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</w:t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>МОИЯ как наука и как теория обучения. Связь методики с другими науками</w:t>
      </w:r>
    </w:p>
    <w:p>
      <w:pPr>
        <w:pStyle w:val="Normal"/>
        <w:rPr/>
      </w:pPr>
      <w:r>
        <w:rPr/>
        <w:t>Методика как наука стала развиваться в начале 19 века, т.к. у нее были все для этого преимущества:1- имела теоретическую базу 2 –имела эксперементическую базу3- имела поле для проведения исследования. Методика имеет 3 значения(1- как наука(исследует и создает продукт , который лежит в основе теории) 2-предмет 3- как способ решение проблем = тактика(определяет сущность профессиональной деятельности, дет возможность варьировать методы)).Объект – обучению ИЯ(методики). Цель: научное обоснование целей, методов воспитания и обучения учеников. Задачи: 1- установить закономерность обучения иностранному языку 2- позволить влияние других предметов на методику ИЯ 3- описать возможные системы ИЯ 4-  изучение опыта преподавателей ИЯ . предмет: 1- цели(зачем учить)2- содержание обучения(чему учить)3- деятельность учителя(как учить?)4- учащихся деятельность(эффективность приемов). МОЯ – эта наука, изучающая методы, системы, условия воспитания/образования ИЯ.. виды: частная(разбирает осбенности конкретного возраста/языка), общая(любого языка). Специальная МОЯ – рассматривает отдельные аспекты методики, Историческая – обзор различных методов с течение времени Эксперементальная – установление/поиск подходящей методики под определенный регион. Физиология→дидактика+психология→МОЯ; психология→психолингвистика;лингвистика→психолингвистика; лингвистика→МОИЯ. Методика – параллель наук:литература страны, история, география, кибернетика</w:t>
      </w:r>
    </w:p>
    <w:p>
      <w:pPr>
        <w:pStyle w:val="Normal"/>
        <w:widowControl w:val="false"/>
        <w:shd w:fill="FFFFFF" w:val="clear"/>
        <w:autoSpaceDE w:val="false"/>
        <w:spacing w:before="3" w:after="0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before="3" w:after="0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>2</w:t>
      </w:r>
    </w:p>
    <w:p>
      <w:pPr>
        <w:pStyle w:val="Normal"/>
        <w:widowControl w:val="false"/>
        <w:shd w:fill="FFFFFF" w:val="clear"/>
        <w:autoSpaceDE w:val="false"/>
        <w:spacing w:before="3" w:after="0"/>
        <w:rPr>
          <w:b/>
          <w:b/>
          <w:u w:val="single"/>
        </w:rPr>
      </w:pPr>
      <w:r>
        <w:rPr>
          <w:b/>
          <w:color w:val="000000"/>
          <w:spacing w:val="2"/>
          <w:u w:val="single"/>
        </w:rPr>
        <w:t>Основные методические категории (метод, прием, система обучения, подход к обучению,</w:t>
      </w:r>
      <w:r>
        <w:rPr>
          <w:b/>
          <w:color w:val="000000"/>
          <w:spacing w:val="-3"/>
          <w:u w:val="single"/>
        </w:rPr>
        <w:t>средство обучения).</w:t>
      </w:r>
    </w:p>
    <w:p>
      <w:pPr>
        <w:pStyle w:val="Normal"/>
        <w:rPr/>
      </w:pPr>
      <w:r>
        <w:rPr/>
        <w:t>Метод – система взаимосвязанных принципов, направленнох на достижение точной цели,находящихся в заимодействии с условиями и речевой деятельности – в которых протекает процесс.</w:t>
      </w:r>
    </w:p>
    <w:p>
      <w:pPr>
        <w:pStyle w:val="Normal"/>
        <w:rPr/>
      </w:pPr>
      <w:r>
        <w:rPr/>
        <w:t>Принцип – центральное понятие методики, составная метода – индивидуальность действий, совбода воли разума выступающее как одно.</w:t>
      </w:r>
    </w:p>
    <w:p>
      <w:pPr>
        <w:pStyle w:val="Normal"/>
        <w:rPr/>
      </w:pPr>
      <w:r>
        <w:rPr/>
        <w:t>Понятия «принцип, и способ» точного пока нет..Беляев: Прием – «организационно – методическое мероприятия» - фронтальный опрос, парная работа, хоровое произнесение.</w:t>
      </w:r>
    </w:p>
    <w:p>
      <w:pPr>
        <w:pStyle w:val="Normal"/>
        <w:rPr/>
      </w:pPr>
      <w:r>
        <w:rPr/>
        <w:t>Способ – действие, рассчитанное на использование тех или иных психологических закономерностей – способ перевода слов, способ семантизации с помощью картин, механический способ усвоения. Схема: закономерности→принципы/методы→приемы и спос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color w:val="000000"/>
          <w:spacing w:val="1"/>
          <w:u w:val="single"/>
        </w:rPr>
        <w:t>Методы исследования в МОИЯ (ретроспективный анализ научной литературы, обобщение</w:t>
      </w:r>
      <w:r>
        <w:rPr>
          <w:b/>
          <w:u w:val="single"/>
        </w:rPr>
        <w:t xml:space="preserve"> </w:t>
      </w:r>
      <w:r>
        <w:rPr>
          <w:b/>
          <w:color w:val="000000"/>
          <w:spacing w:val="1"/>
          <w:u w:val="single"/>
        </w:rPr>
        <w:t>положительного опыта преподавания, наблюдение, беседа, анкетирование, тестирование,</w:t>
      </w:r>
      <w:r>
        <w:rPr>
          <w:b/>
          <w:color w:val="000000"/>
          <w:spacing w:val="-1"/>
          <w:u w:val="single"/>
        </w:rPr>
        <w:t>опытное обучение, эксперимент).</w:t>
      </w:r>
    </w:p>
    <w:p>
      <w:pPr>
        <w:pStyle w:val="Normal"/>
        <w:rPr/>
      </w:pPr>
      <w:r>
        <w:rPr>
          <w:u w:val="single"/>
        </w:rPr>
        <w:t>Критический метод анализа научной литературы</w:t>
      </w:r>
      <w:r>
        <w:rPr/>
        <w:t xml:space="preserve"> – довольно тяжелый метод, требует от работника не только усидчивость но и способность оценивать читаемого, не нужно проводить никаких исследовании. Изучение </w:t>
      </w:r>
      <w:r>
        <w:rPr>
          <w:u w:val="single"/>
        </w:rPr>
        <w:t>и обобщение положительного опыта учителя</w:t>
      </w:r>
      <w:r>
        <w:rPr/>
        <w:t xml:space="preserve"> – метод базируется на внесениях самих же преподавателей определенных изменений в программу обучения – своего рода исследование – др. словами добиваются улучшения системы. Наблюдение – сбор фактов, их объединение в таблицу, анализ, подведение итогов – это исследование, они должны быть целенаправленны(наблюдения ТСО обычно закрепляются при омощи тестов). </w:t>
      </w:r>
      <w:r>
        <w:rPr>
          <w:u w:val="single"/>
        </w:rPr>
        <w:t>Беседа</w:t>
      </w:r>
      <w:r>
        <w:rPr/>
        <w:t xml:space="preserve"> – помогает исследователю окончательно выявить слабые звенья, уточнить вопросы, достоверность факта -100%.</w:t>
      </w:r>
      <w:r>
        <w:rPr>
          <w:u w:val="single"/>
        </w:rPr>
        <w:t>Анкетирование</w:t>
      </w:r>
      <w:r>
        <w:rPr/>
        <w:t xml:space="preserve"> – второстепенный метод, результаты в соновном неточны, но преимущества в опросе большого количества учеников и узнать мнение каждого отдельно .</w:t>
      </w:r>
      <w:r>
        <w:rPr>
          <w:u w:val="single"/>
        </w:rPr>
        <w:t>Тестирование</w:t>
      </w:r>
      <w:r>
        <w:rPr/>
        <w:t xml:space="preserve"> – второстепенный, является одним из популярных, быстрая обработка результатов, тестирование на речевые знания и умения.</w:t>
      </w:r>
      <w:r>
        <w:rPr>
          <w:u w:val="single"/>
        </w:rPr>
        <w:t>Опытное обучение</w:t>
      </w:r>
      <w:r>
        <w:rPr/>
        <w:t xml:space="preserve"> – под исследование становится большое количество проверяемых, результаты как правило размыты/обощенны, но точны, это дает возможность внедрять в такие школы новые ступени практики. </w:t>
      </w:r>
      <w:r>
        <w:rPr>
          <w:u w:val="single"/>
        </w:rPr>
        <w:t xml:space="preserve">Эксперимент </w:t>
      </w:r>
      <w:r>
        <w:rPr/>
        <w:t>– научно- поставленный опыт на попытке найти оптимальные решения при приравнивании аспектов варьирующего явления(состав: переменные данные – то, что постоянно неизменно;;постоянные А – непеременные – качества испытуемого и испытующего;; постоянные Б – материал системы также постоянен;; финальные переменные - -исходные величины,необходимые для дальнейшей разработ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нгвистические основы изучения ИЯ:</w:t>
      </w:r>
    </w:p>
    <w:p>
      <w:pPr>
        <w:pStyle w:val="Normal"/>
        <w:rPr/>
      </w:pPr>
      <w:r>
        <w:rPr/>
        <w:t>-характеристика лингвистических закономерностей изучаемого языка, особенности грамматического строя, - -особенности фонетического и лексического строя, - установление степени частотности употребления явления,- стилистические особенности различных контекстов, - функциональные различия форм и видов,- отличия м/у языком и речью,- сходства и различия родного и иностранного языка. Система ИЯ: сначала мы обучаем пониманию, воспроизведению ИЯ, а затем раскрываем все тайны самой системы. Лингвистический компонент в содержании ОИЯ: - языковой материал(состоит из сторогоотбротчных единиц) – речевой материал(образы речевой высказываний.). Модель – это объект строение которого непостоянно, и от этого меняется конечная фигура – виды :-типовые предложения, -модельные фразы(</w:t>
      </w:r>
      <w:r>
        <w:rPr>
          <w:lang w:val="en-US"/>
        </w:rPr>
        <w:t>red</w:t>
      </w:r>
      <w:r>
        <w:rPr/>
        <w:t xml:space="preserve"> </w:t>
      </w:r>
      <w:r>
        <w:rPr>
          <w:lang w:val="en-US"/>
        </w:rPr>
        <w:t>flower</w:t>
      </w:r>
      <w:r>
        <w:rPr/>
        <w:t>), - диалогические фразы. Для овладения языком необходимо познать тайны системы и довести их до автоматизма. Отрицательное влияние родного языка на иностранный – ИНТЕРФЕРЕНЦИЯ. Положительное влияние добивается тогда, когда можно соотнести родной с ИЯ и соотносить некоторые явления из него. Факторы влияющие на использование переноса: осваемый вид речевой деятельности, - природа языковых явлении, - год обучения. Цели использования родного языка при обучении ИЯ. 1- для раскрытия значения 2- для кратких комментариев к грамматической структуре 3 –при пояснении комментариев к текстам 4 –для контроля точного пони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spacing w:val="-6"/>
          <w:u w:val="single"/>
        </w:rPr>
        <w:t>Психологические основы обучения иностранным языкам</w:t>
      </w:r>
    </w:p>
    <w:p>
      <w:pPr>
        <w:pStyle w:val="Normal"/>
        <w:rPr/>
      </w:pPr>
      <w:r>
        <w:rPr/>
        <w:t>Речевая деятельность-форма вербального общения м/у людьми.. Виды: 1-ый –мотивационно – побудительный(зарождение мысли, - учитель должен создать все условия для этого)2- ориентировочно – исследовательский (идет оформление мысли используя навыки и отбор средств) 3- реализация. Типы: -устная(характерна скоростью, автоматизированностью, менее богата в оформлении, появляется ранее),-письменная(наоборот). При передачи информации задействована система шифрования…Кодирование(подобрать единицы, правильно сформировать, озвучить), декодирование(узнать средства/единицы, понять информацию). Мышление высший процесс человеческой деятельности тесно связанный с речевой деятельностью. Функции: - познавательная(выполнение лексических задач), - коммуникативная (выполнение речевых задач). Память – способность к воспроизведению навыков, единиц. Компоненты: -запоминание,-сохранение, - воспроизведение, - забывание(произвольное/нет). Типы памяти: - долговременная (при автоматизации материал - внутренние слои коры), кратковременная (внешние – неважная информ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spacing w:val="-6"/>
          <w:u w:val="single"/>
        </w:rPr>
        <w:t>Роль и место предмета «иностранный язык» в школьном образовании</w:t>
      </w:r>
    </w:p>
    <w:p>
      <w:pPr>
        <w:pStyle w:val="Normal"/>
        <w:rPr/>
      </w:pPr>
      <w:r>
        <w:rPr/>
        <w:t>Предмет ИЯ  играет большую роль в образовании. Люди, изучающие ИЯ открывают для себя возможность найди общий язык с иностранцами. В системе ИЯ позволяет детям с раннего возраста познавать и сравнивать заграничную и рубежную культуру, сферы труда, общения, расширять кругозор, делать первые шаги в планировании своей будущей профессии.</w:t>
      </w:r>
    </w:p>
    <w:p>
      <w:pPr>
        <w:pStyle w:val="Normal"/>
        <w:rPr/>
      </w:pPr>
      <w:r>
        <w:rPr/>
        <w:t>целью обучения ИЯ считалось развить логическое мышление, выполнение грамматических упражнений активирует этот процесс – внимание было уделено грамматическим формам. Основной работой признавался перевод с учетом грамматических явлений, т.е. внимание на смысл практически не шло. Лексика использовалась как иллюстрация грамматического каркаса. Например последние издания Глезера были направлены на чтение, заучивание стихов, диалогов , но это не смогло изменить их ориентации – основная их цель решение грамматических за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spacing w:val="-1"/>
          <w:u w:val="single"/>
        </w:rPr>
        <w:t>Общедидактические принципы обучения иностранному языку</w:t>
      </w:r>
    </w:p>
    <w:p>
      <w:pPr>
        <w:pStyle w:val="Normal"/>
        <w:rPr/>
      </w:pPr>
      <w:r>
        <w:rPr/>
        <w:t>Если говорить об общедидиактических принципах, то во время урока я отметил следующие:</w:t>
      </w:r>
    </w:p>
    <w:p>
      <w:pPr>
        <w:pStyle w:val="Normal"/>
        <w:rPr/>
      </w:pPr>
      <w:r>
        <w:rPr/>
        <w:t>1.принцип связи обучения с жизнью – ученики рассказывают проблемы жизни, использую ИЯ</w:t>
      </w:r>
    </w:p>
    <w:p>
      <w:pPr>
        <w:pStyle w:val="Normal"/>
        <w:rPr/>
      </w:pPr>
      <w:r>
        <w:rPr/>
        <w:t>2.принцип творческой активности – ученикам даётся время на планирование своего ответа по данной теме, после чего они выступают со своими рассказами</w:t>
      </w:r>
    </w:p>
    <w:p>
      <w:pPr>
        <w:pStyle w:val="Normal"/>
        <w:rPr/>
      </w:pPr>
      <w:r>
        <w:rPr/>
        <w:t>3.принцип учета индивидуальных особенностей учащихся – учитель уделяет больше время на подготовку более слабым ученикам</w:t>
      </w:r>
    </w:p>
    <w:p>
      <w:pPr>
        <w:pStyle w:val="Normal"/>
        <w:rPr/>
      </w:pPr>
      <w:r>
        <w:rPr/>
        <w:t>4.принцип доступности – учитель подробно для всех объясняет новый материал, комментируя каждый из его аспектов</w:t>
      </w:r>
    </w:p>
    <w:p>
      <w:pPr>
        <w:pStyle w:val="Normal"/>
        <w:rPr/>
      </w:pPr>
      <w:r>
        <w:rPr/>
        <w:t>5.принцип наглядности – находит выражение в роли слуховой и зрительной</w:t>
      </w:r>
    </w:p>
    <w:p>
      <w:pPr>
        <w:pStyle w:val="Normal"/>
        <w:rPr/>
      </w:pPr>
      <w:r>
        <w:rPr/>
        <w:t>6.принцип сознательного обучения – ученики знают все об изучаемом ими предмете, языке, стр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widowControl w:val="false"/>
        <w:shd w:fill="FFFFFF" w:val="clear"/>
        <w:autoSpaceDE w:val="false"/>
        <w:rPr>
          <w:b/>
          <w:b/>
          <w:u w:val="single"/>
        </w:rPr>
      </w:pPr>
      <w:r>
        <w:rPr>
          <w:b/>
          <w:color w:val="000000"/>
          <w:u w:val="single"/>
        </w:rPr>
        <w:t>Общеметодические и частнометодические принципы обучения иностранному языку</w:t>
      </w:r>
    </w:p>
    <w:p>
      <w:pPr>
        <w:pStyle w:val="Normal"/>
        <w:rPr/>
      </w:pPr>
      <w:r>
        <w:rPr/>
        <w:t>Во время урока использовались следующие принципы МОИЯ</w:t>
      </w:r>
    </w:p>
    <w:p>
      <w:pPr>
        <w:pStyle w:val="Normal"/>
        <w:rPr/>
      </w:pPr>
      <w:r>
        <w:rPr/>
        <w:t>1.аппроксимации – учитель игнорирует те ошибки в языке, которые не препятствуют правильному пониманию речевого общения</w:t>
      </w:r>
    </w:p>
    <w:p>
      <w:pPr>
        <w:pStyle w:val="Normal"/>
        <w:rPr/>
      </w:pPr>
      <w:r>
        <w:rPr/>
        <w:t>2.принцип обучения иностранному языку на основе типовых образцов, моделей, структур – тщательный отбор материала дает учащимся осуществлять коммуникативные акты в устной речи и чтении</w:t>
      </w:r>
    </w:p>
    <w:p>
      <w:pPr>
        <w:pStyle w:val="Normal"/>
        <w:rPr/>
      </w:pPr>
      <w:r>
        <w:rPr/>
        <w:t>3.коммуникативной направленности – многократное решение коммуникативных задач, что приводит к формированию практических умений и навыков, по овладению языковым материалом оно должно оканчиваться показом , как изучаемый языковой материал используется для достижения актуального общения.</w:t>
      </w:r>
    </w:p>
    <w:p>
      <w:pPr>
        <w:pStyle w:val="Normal"/>
        <w:rPr/>
      </w:pPr>
      <w:r>
        <w:rPr/>
        <w:t>4.принцип устного опережения обучении чтению и письма - -обучение организованно таким образом, что овладение устной иноязычной речью наряду с чтением и письмом становится основной задачей.</w:t>
      </w:r>
    </w:p>
    <w:p>
      <w:pPr>
        <w:pStyle w:val="Normal"/>
        <w:rPr/>
      </w:pPr>
      <w:r>
        <w:rPr/>
        <w:t>5.Принцип сочетания речевых образцов с речевой практикой – идет закрепление теории практическими задания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spacing w:val="-1"/>
          <w:u w:val="single"/>
        </w:rPr>
        <w:t>Цели обучения иностранному языку в средней школе</w:t>
      </w:r>
    </w:p>
    <w:p>
      <w:pPr>
        <w:pStyle w:val="Normal"/>
        <w:rPr/>
      </w:pPr>
      <w:r>
        <w:rPr>
          <w:u w:val="single"/>
        </w:rPr>
        <w:t>Практические</w:t>
      </w:r>
      <w:r>
        <w:rPr/>
        <w:t xml:space="preserve"> цели: у уччащихся формируются основы речевой деятельности на изучаемом языке, важно – понимание, чтение текстов, литературы, освоение все и некоторых видов речевой деятельности..Эту цель можно сформулировать так..:обучение понимать мысли других и уметь выражать собственные мысли в устной и пись меной форме. </w:t>
      </w:r>
      <w:r>
        <w:rPr>
          <w:u w:val="single"/>
        </w:rPr>
        <w:t>Общеобразовательные</w:t>
      </w:r>
      <w:r>
        <w:rPr/>
        <w:t xml:space="preserve"> цели – суть в том, что при изучении ИЯ  человек вникает не только в его тонкости, но в тонкости родного языка(подсознательно), познает культуру, обращает внимание на культуру своего народа, сравнивая ее с заграничной. </w:t>
      </w:r>
      <w:r>
        <w:rPr>
          <w:u w:val="single"/>
        </w:rPr>
        <w:t>Воспитательная</w:t>
      </w:r>
      <w:r>
        <w:rPr/>
        <w:t xml:space="preserve"> – суть в том, что ученики знакомятся с разными способами оформления мысли, у них формируются понятия советского патриотизма, пролетарского интернационализма, развивает умение самостоятельно пополнять свои мысли.</w:t>
      </w:r>
    </w:p>
    <w:p>
      <w:pPr>
        <w:pStyle w:val="Normal"/>
        <w:rPr/>
      </w:pPr>
      <w:r>
        <w:rPr/>
        <w:t>10</w:t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>Содержание обучения иностранному языку в средней школе</w:t>
      </w:r>
    </w:p>
    <w:p>
      <w:pPr>
        <w:pStyle w:val="Normal"/>
        <w:rPr/>
      </w:pPr>
      <w:r>
        <w:rPr/>
        <w:t>Под содержанием обучения ИЯ следует понимать языковой материал(фонетический, лексический, орфографический, грамматический), тематику, изучающие тексты, тексты в традиционной орфографии, языковые понятия, не свойственные родному языку обучающихся, и лексические , грамматические, произносительные, орфографические  навыки и умения обращаться к справочной литературе при работе над языком. Содержание зависит от цели обучения. Отбор содержания проводится согласно следующих принципов:1. содержание должно охватывать только те тексты, которые подходят для выполнения заданных целей, но и достаточны для ее выполнения. 2.принцип учета реальных возможностей учащихся для проработки материала. Первый компонент при содержании – тематика – она устанавливает цель, и без нее нельзя начинать отбор специальной лексики из словаря. Ведущим компонентом содержания является словарь – он определяет лексические единицы для темы, что определяет грамматический миним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" w:after="0"/>
        <w:rPr>
          <w:b/>
          <w:b/>
          <w:u w:val="single"/>
        </w:rPr>
      </w:pPr>
      <w:r>
        <w:rPr>
          <w:b/>
          <w:color w:val="000000"/>
          <w:u w:val="single"/>
        </w:rPr>
        <w:t>Содержание обучения иностранному языку на среднем этапе обучения в средней школе</w:t>
      </w:r>
    </w:p>
    <w:p>
      <w:pPr>
        <w:pStyle w:val="Normal"/>
        <w:rPr/>
      </w:pPr>
      <w:r>
        <w:rPr/>
        <w:t>(Рогова) Компоненты:1. лингвистический(объединяет речевой и языковой материал, проводит четкую грань м/у языком и речью) 2. психологический (сформированность умении и навыком необходимо для изучения ИЯ) 3. методологический(овладение приемами и методами научения, знакомства с новым предметом и развитие самостоятельности) (Бим) Компоненты: 1. языковые единицы(идет подбор необходимых единиц для обучения с учетом родного языка, культуры и интересов)2. предметное содержание(все то о чем говорим, пишем читаю используется в повседневной жизни)3 .предметные и умственные действия с ИЯ(находятся в коммуникативных задачах, которые ученики ставят перед собой или перед собеседниками). 2 апроцедуры по определению содержания:1- отбор материала 2 –методы организации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>Содержание обучения иностранному языку на старшем этапе обучения в средней школе</w:t>
      </w:r>
    </w:p>
    <w:p>
      <w:pPr>
        <w:pStyle w:val="Normal"/>
        <w:rPr/>
      </w:pPr>
      <w:r>
        <w:rPr/>
        <w:t>Этапы: общеязыковой (работа со словарем, дополнительные пособия, начинают вводиться темы связанные с их профессией, реализуется принцип диферецированного подхода – определяется уровень  подготовки учеников→отдельные группы получают дополнительные занятия) + специальный (назначение – профессионально-ориентированный , основной вид деятельности  - чтение научить чтению профессиональных текстов, которые подбираются в соответствии с их будущей профессией, для использования нужной лексики, анализ предложений,) = обязательный курс и факультативный (дополнительный) виды: обучение чтению и переводу(разновидности этого вида выделяются от тематической направленности – виды: 1. чтение и перевод: лексика и грамматика из специализированных текстов и нужна для рецептивного восприятия)2. определяется круг тем на основе которых строится вся работа(в основном бытовая тематика)-передача на ИЯ диалоги из современных грамматических произведений, разговорные тексты , содержащие наиболее употребительную лексику 3.материал отбирается из текстов по специальности и используются аутенчиные устно – речевые материалы(внешние/лев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spacing w:val="-1"/>
          <w:u w:val="single"/>
        </w:rPr>
        <w:t>Средства обучения иностранному языку в средней школе</w:t>
      </w:r>
    </w:p>
    <w:p>
      <w:pPr>
        <w:pStyle w:val="Normal"/>
        <w:rPr/>
      </w:pPr>
      <w:r>
        <w:rPr/>
        <w:t>Средства обучения(вспомогательные) – задача их сократить срок обучения, не теряя при этом качества обучения. Все средства обучения можно разделить на 2 группы: нетрадиционные(нетехнические – зрительный и слуховой:картины, рисунки, открытки, учебники, пособия, тетради, где учебный материал: изображение объектов,иностранная и родная речь) и традиционные(технические=ТСО: зрительный (матреериал –изображение объектов,иностранная речь в письменной форме) – киноаппарат, фильмоскоп; слуховой(материал – иностранная речь в устной форме) пластинки, диски, дисководы, магнитофоны,диктофоны, радиоприемники;; зрительный – слай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rPr>
          <w:b/>
          <w:b/>
        </w:rPr>
      </w:pPr>
      <w:r>
        <w:rPr>
          <w:b/>
          <w:color w:val="000000"/>
          <w:u w:val="single"/>
        </w:rPr>
        <w:t>Система упражнений для обучения иностранному языку в средней школе</w:t>
      </w:r>
    </w:p>
    <w:p>
      <w:pPr>
        <w:pStyle w:val="Normal"/>
        <w:rPr/>
      </w:pPr>
      <w:r>
        <w:rPr/>
        <w:t>1. Языковые упражнения(грамматические – поставьте глагол в правильной форме…),(лексические – подберите синонимы),(фонетические – прочитайте следующие слова) – построены на принципе постоянного обращения к правилу, неэкономичны по времени, непригодны для выполнения устно.2. переводные упражнении(-) – перевод проверяет лишь знание слов – отнимает время.3. трансформационные(сделайте предложение вопросительным) –должны проводиться при наличие речевой задачи.4. подстановочные(подставить данную лексику в структуру)5. речевые(языковой материал не дается заранее, не указываются операции с материалом, внимание говорящего направлено на содержание – выделяют 3 группы: -описание(комментирование, инструкция, описание), - пересказ(-своими словами, - др. лицу,- с учетом ситуации), - оценка. 5. Вопросоответные(имитируют общение, быстрый темп работы, психологически просты, по характеру просты)6. условно – речевые(имеют коммуникативную задачу,во времф употребления фраза заучивается лучше, чем просто через заучивание,3ий принцип – принцип усвоения формы с связи с ее функцией в речи; Типы: имитативно условно –речевые – используем вопринятые формы не меняя их,;подстановочные – подстановка, как в таблицах, ;трансформационные – трансформация формы для лучшего восприятия ; репродуктивные – создает конструкцию оперируя формой как необходимо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сновные черты переводных методов обучения иностранному языку</w:t>
      </w:r>
    </w:p>
    <w:p>
      <w:pPr>
        <w:pStyle w:val="Normal"/>
        <w:rPr/>
      </w:pPr>
      <w:r>
        <w:rPr/>
        <w:t>Грамматико – переводной метод – целью обучения ИЯ считалось развить логическое мышление, выполнение грамматических упражнений активирует этот процесс – внимание было уделено грамматическим формам. Основной работой признавался перевод с учетом грамматических явлений, т.е. внимание на смысл практически не шло. Лексика использовалась как иллюстрация грамматического каркаса. Например последние издания Глезера были направлены на чтение, заучивание стихов, диалогов , но это не смогло изменить их ориентации – основная их цель решение грамматических задач</w:t>
      </w:r>
    </w:p>
    <w:p>
      <w:pPr>
        <w:pStyle w:val="Normal"/>
        <w:rPr/>
      </w:pPr>
      <w:r>
        <w:rPr/>
        <w:t>Текстуально – переводной – внимание уделялось автоматизации навыков чтения и на механическое повторение и перевод, а исходило это все из письменности.первые методики ОИЯ имели ряд недостатков – плохо были ориентированны на язык как средство общения, - для них было характерно – отрыв формы от содержания: при грамматическом переводе содержание терялось, а внимание устремлялось на каркас, при текстуальном переводе многие тексты не были доступны,т.к. грамматика изучалась несистематически. Переводные методы сыграли роль в МОИЯ. Помощь оказал родной язык как опора при раскрытии 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color w:val="000000"/>
          <w:u w:val="single"/>
        </w:rPr>
        <w:t>Основные черты натурального и прямого методов обучения иностранному язык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 19 веке развивались рыночные отношения, требовались специалисты, уклон был на устную речь. Натуральный метод – полагалось, что необходимо создать для ребенку среду подобную при  изучении им родного языка , только на иностранном – своего рода полную изоляцию. Считалось, что для развития устно речи необходимы многочисленные механические упражнения, а такая атмосфера –самый лучший выход, считалось также – весь материал должен вводиться только устно, - учитель должен использовать принцип подражания/аналогии, - основной формой работы м/у учеником и учителем должен быть диалог. Здесь лексика отбиралась строго из грамматики исключалось все то что не соответствовало современной норме, а фонетический материал расширен. Прямой метод, как я понял , -это продолжение развития устной речи. Создатели использовали те же методические принципы и добавили свои. Огромное внимание уделялось психологической стороне лингвистики, которая толкнула на изучение движения органов речи. Не решенным вопрос остался о переводе (каждое слово вне контекста имеет много значений) – ученики устанавливали для себя определенные правила значения слов в разных случаях. Об опоре на родной язык – то ее невозможно отменить, «можно прогнать язык из комнаты, но не из головы…», ученики так или иначе обращались к родному я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</w:p>
    <w:p>
      <w:pPr>
        <w:pStyle w:val="Normal"/>
        <w:widowControl w:val="false"/>
        <w:shd w:fill="FFFFFF" w:val="clear"/>
        <w:autoSpaceDE w:val="false"/>
        <w:rPr>
          <w:b/>
          <w:b/>
          <w:u w:val="single"/>
        </w:rPr>
      </w:pPr>
      <w:r>
        <w:rPr>
          <w:b/>
          <w:color w:val="000000"/>
          <w:spacing w:val="4"/>
          <w:u w:val="single"/>
        </w:rPr>
        <w:t>Основные черты неопрямых методов обучения иностранному языку (аудиолингвальный,</w:t>
      </w:r>
      <w:r>
        <w:rPr>
          <w:b/>
          <w:u w:val="single"/>
        </w:rPr>
        <w:t xml:space="preserve"> </w:t>
      </w:r>
      <w:r>
        <w:rPr>
          <w:b/>
          <w:color w:val="000000"/>
          <w:spacing w:val="-2"/>
          <w:u w:val="single"/>
        </w:rPr>
        <w:t>аудиовизуальный).</w:t>
      </w:r>
    </w:p>
    <w:p>
      <w:pPr>
        <w:pStyle w:val="Normal"/>
        <w:rPr/>
      </w:pPr>
      <w:r>
        <w:rPr/>
        <w:t>Аудиолингвальный – начинать следует  с системы звуков, которая должна быть отработана до уровня навыка. Лексика в этот период играет роль окраски скелета. Ладо трактует метод как свехзаучивание – отработка произношения повторения. Положения Ладо: -учащийся должен запомнить точно основные/стандартные формы языка, по аналогии которых строятся другие предложения ,- отработать владение этими структурами  до автоматизма путем тренировочных упражнений, важно соблюдать постоянное нарастание трудностей, сравнение с родным языком исключается! Структура работы: 1-овладение правильным чтением форм 2 –ознакомление со значением диалога 3- повторение за учителем диалога до полного запоминания.Подстановочные упражнения – основные – учитель читает фразу, фраза разбирается, учитель читает подобную фразу , ученик воспринимает, проговаривает отличие или др.</w:t>
      </w:r>
    </w:p>
    <w:p>
      <w:pPr>
        <w:pStyle w:val="Normal"/>
        <w:rPr/>
      </w:pPr>
      <w:r>
        <w:rPr/>
        <w:t>Аудиовизуальный – задача:обеспечить ученику пользоваться ИЯ в повседневной речи. Языковой материал начальной ступени – тематический – охватывает частые случаи повседневного общения , оформлены наглядно – диафильм – воспроизводятся отдельные ситуации, персонажи. Языковой материал – диалоги. Этапы: 1.презентация(просмотр*2)2.Объяснение(проверка понимание вопросами)3. повторение(проверяется способность учащихся повторять клеше)4. активизация(диалога среди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  <w:t>Цели, содержание, этапы обучения иноязычной фонетике в средней школе</w:t>
      </w:r>
    </w:p>
    <w:p>
      <w:pPr>
        <w:pStyle w:val="Normal"/>
        <w:rPr/>
      </w:pPr>
      <w:r>
        <w:rPr/>
        <w:t>Язык как средство общения возник прежде всего как «звуковой». При неправильном произношении его составных смысл будет искажен или потерен.основные требования к произношению учеников – достичь фонематичности(степень правильного фонетического оформления, достаточную для понимания) и беглости(достаточную автоматизированность произносительных навыков).материалом для обучения –принцип потребности общения – берется минимум в данноий сфере общения и фонемы(без вариантов), второй принцип – принцип полности – изучаются установленные стандартом – полные формы, диалектические/отклонения не заучиваются.</w:t>
      </w:r>
    </w:p>
    <w:p>
      <w:pPr>
        <w:pStyle w:val="Normal"/>
        <w:rPr/>
      </w:pPr>
      <w:r>
        <w:rPr/>
        <w:t>Задача – заложить базу произносительных навыков, для ее дальнейшего развития и достижения высокой слухо – произносительной степени. Упор на произношение с обучением ослаблять не должен.</w:t>
      </w:r>
    </w:p>
    <w:p>
      <w:pPr>
        <w:pStyle w:val="Normal"/>
        <w:rPr/>
      </w:pPr>
      <w:r>
        <w:rPr/>
        <w:t>21</w:t>
      </w:r>
    </w:p>
    <w:p>
      <w:pPr>
        <w:pStyle w:val="Normal"/>
        <w:widowControl w:val="false"/>
        <w:shd w:fill="FFFFFF" w:val="clear"/>
        <w:autoSpaceDE w:val="false"/>
        <w:rPr>
          <w:b/>
          <w:b/>
          <w:u w:val="single"/>
        </w:rPr>
      </w:pPr>
      <w:r>
        <w:rPr>
          <w:b/>
          <w:color w:val="000000"/>
          <w:spacing w:val="-6"/>
          <w:u w:val="single"/>
        </w:rPr>
        <w:t>Система упражнений и вопросы контроля при обучении иноязычной фонетике в средней школе.</w:t>
      </w:r>
    </w:p>
    <w:p>
      <w:pPr>
        <w:pStyle w:val="Normal"/>
        <w:tabs>
          <w:tab w:val="clear" w:pos="708"/>
          <w:tab w:val="left" w:pos="7938" w:leader="none"/>
        </w:tabs>
        <w:ind w:right="-5" w:hanging="0"/>
        <w:rPr>
          <w:color w:val="000000"/>
        </w:rPr>
      </w:pPr>
      <w:r>
        <w:rPr>
          <w:color w:val="000000"/>
        </w:rPr>
        <w:t>Все упражнения  делятся на: упражнения в слушании и упражнения в говорении.</w:t>
      </w:r>
    </w:p>
    <w:p>
      <w:pPr>
        <w:pStyle w:val="Normal"/>
        <w:tabs>
          <w:tab w:val="clear" w:pos="708"/>
          <w:tab w:val="left" w:pos="7938" w:leader="none"/>
        </w:tabs>
        <w:ind w:right="-5" w:hanging="0"/>
        <w:rPr/>
      </w:pPr>
      <w:r>
        <w:rPr>
          <w:color w:val="000000"/>
          <w:u w:val="single"/>
        </w:rPr>
        <w:t>Задачи</w:t>
      </w:r>
      <w:r>
        <w:rPr>
          <w:color w:val="000000"/>
        </w:rPr>
        <w:t xml:space="preserve"> упражнения. </w:t>
      </w:r>
      <w:r>
        <w:rPr>
          <w:color w:val="000000"/>
          <w:u w:val="single"/>
        </w:rPr>
        <w:t>в слуш</w:t>
      </w:r>
      <w:r>
        <w:rPr>
          <w:color w:val="000000"/>
        </w:rPr>
        <w:t>ании – учащиеся слушают речь носителя языка, как эталона и познают правильность произношения.</w:t>
      </w:r>
    </w:p>
    <w:p>
      <w:pPr>
        <w:pStyle w:val="Normal"/>
        <w:tabs>
          <w:tab w:val="clear" w:pos="708"/>
          <w:tab w:val="left" w:pos="7938" w:leader="none"/>
        </w:tabs>
        <w:ind w:right="-5" w:hanging="0"/>
        <w:rPr/>
      </w:pPr>
      <w:r>
        <w:rPr>
          <w:color w:val="000000"/>
        </w:rPr>
        <w:t>Большая часть времени относится к упражнения</w:t>
      </w:r>
      <w:r>
        <w:rPr>
          <w:color w:val="000000"/>
          <w:u w:val="single"/>
        </w:rPr>
        <w:t xml:space="preserve"> говорения </w:t>
      </w:r>
      <w:r>
        <w:rPr>
          <w:color w:val="000000"/>
        </w:rPr>
        <w:t>(#гимнастика губ и языка, #произнесите и прочитайте слоги, Слова) Чтение можно проводить в классе и задавать на дом. В классе учитель сможет контролировать работу ученико, но не каждый сможет работать в полную силу – речевой барьер, дома речевой барьер снимается и результаты лучше .</w:t>
      </w:r>
      <w:r>
        <w:rPr>
          <w:i/>
          <w:iCs/>
          <w:color w:val="000000"/>
        </w:rPr>
        <w:t xml:space="preserve">последовательность </w:t>
      </w:r>
      <w:r>
        <w:rPr>
          <w:color w:val="000000"/>
        </w:rPr>
        <w:t xml:space="preserve">работы: Выписывается </w:t>
      </w:r>
      <w:r>
        <w:rPr>
          <w:color w:val="000000"/>
          <w:lang w:val="en-US"/>
        </w:rPr>
        <w:t>txt</w:t>
      </w:r>
      <w:r>
        <w:rPr>
          <w:color w:val="000000"/>
        </w:rPr>
        <w:t xml:space="preserve"> на доске, выписываются незнакомые слова, учитель проговаривает их, читает текс, просит сильных учеников прочитать его, затем пытается перевести на русский язык</w:t>
      </w:r>
    </w:p>
    <w:p>
      <w:pPr>
        <w:pStyle w:val="Style15"/>
        <w:tabs>
          <w:tab w:val="clear" w:pos="708"/>
          <w:tab w:val="left" w:pos="7938" w:leader="none"/>
        </w:tabs>
        <w:ind w:left="0" w:right="-5" w:hanging="0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Задачи:</w:t>
      </w:r>
      <w:r>
        <w:rPr>
          <w:iCs/>
          <w:color w:val="000000"/>
          <w:szCs w:val="24"/>
        </w:rPr>
        <w:t>Переключает учеников на режим общения на иностранном языке, вне учебного плана</w:t>
      </w:r>
    </w:p>
    <w:p>
      <w:pPr>
        <w:pStyle w:val="Style15"/>
        <w:tabs>
          <w:tab w:val="clear" w:pos="708"/>
          <w:tab w:val="left" w:pos="7938" w:leader="none"/>
        </w:tabs>
        <w:ind w:left="0" w:right="-5" w:hanging="0"/>
        <w:rPr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Материалом </w:t>
      </w:r>
      <w:r>
        <w:rPr>
          <w:iCs/>
          <w:color w:val="000000"/>
          <w:szCs w:val="24"/>
        </w:rPr>
        <w:t>могут быть слова, фразы. Используется хоровый режим –что дает ученикам больше времени на подготовку речи, снимает барьер.</w:t>
      </w:r>
    </w:p>
    <w:p>
      <w:pPr>
        <w:pStyle w:val="Style15"/>
        <w:tabs>
          <w:tab w:val="clear" w:pos="708"/>
          <w:tab w:val="left" w:pos="7938" w:leader="none"/>
        </w:tabs>
        <w:ind w:left="0" w:right="-5" w:hanging="0"/>
        <w:rPr/>
      </w:pPr>
      <w:r>
        <w:rPr>
          <w:color w:val="000000"/>
          <w:szCs w:val="24"/>
          <w:u w:val="single"/>
        </w:rPr>
        <w:t xml:space="preserve">Использование ТСО: </w:t>
      </w:r>
      <w:r>
        <w:rPr>
          <w:color w:val="000000"/>
          <w:szCs w:val="24"/>
        </w:rPr>
        <w:t>дает представление об истинном , правильном произношении, дает учителю возможность ходить по классу , контролировать работу.</w:t>
      </w:r>
    </w:p>
    <w:p>
      <w:pPr>
        <w:pStyle w:val="Style15"/>
        <w:tabs>
          <w:tab w:val="clear" w:pos="708"/>
          <w:tab w:val="left" w:pos="7938" w:leader="none"/>
        </w:tabs>
        <w:ind w:left="0" w:right="-5" w:hanging="0"/>
        <w:rPr>
          <w:color w:val="000000"/>
          <w:szCs w:val="24"/>
        </w:rPr>
      </w:pPr>
      <w:r>
        <w:rPr>
          <w:i/>
          <w:iCs/>
          <w:color w:val="000000"/>
          <w:szCs w:val="24"/>
          <w:u w:val="single"/>
        </w:rPr>
        <w:t xml:space="preserve">Вопрос контроля – </w:t>
      </w:r>
      <w:r>
        <w:rPr>
          <w:iCs/>
          <w:color w:val="000000"/>
          <w:szCs w:val="24"/>
        </w:rPr>
        <w:t>при выполнении фонетических ошибок ошибки исправлять сразу, при выполнении речевых ошибок, исправлять после высказывания, чтобы не сбить ученика с толку. Необходимо дать ребенку исправиться самому, если он не может дать возможность классу, если не получится помочь самому и объяснить.</w:t>
      </w:r>
    </w:p>
    <w:p>
      <w:pPr>
        <w:pStyle w:val="Style15"/>
        <w:tabs>
          <w:tab w:val="clear" w:pos="708"/>
          <w:tab w:val="left" w:pos="7938" w:leader="none"/>
        </w:tabs>
        <w:ind w:left="0" w:right="-5" w:hanging="0"/>
        <w:rPr/>
      </w:pPr>
      <w:r>
        <w:rPr>
          <w:color w:val="000000"/>
          <w:szCs w:val="24"/>
          <w:u w:val="single"/>
        </w:rPr>
        <w:t>Фонетический тест::</w:t>
      </w:r>
      <w:r>
        <w:rPr>
          <w:color w:val="000000"/>
          <w:szCs w:val="24"/>
        </w:rPr>
        <w:t>задания тестового характера</w:t>
      </w:r>
    </w:p>
    <w:p>
      <w:pPr>
        <w:pStyle w:val="Style15"/>
        <w:tabs>
          <w:tab w:val="clear" w:pos="708"/>
          <w:tab w:val="left" w:pos="7938" w:leader="none"/>
        </w:tabs>
        <w:ind w:left="0" w:right="-5" w:hanging="0"/>
        <w:rPr/>
      </w:pPr>
      <w:r>
        <w:rPr>
          <w:i/>
          <w:iCs/>
          <w:color w:val="000000"/>
          <w:szCs w:val="24"/>
        </w:rPr>
        <w:t>Функции</w:t>
      </w:r>
      <w:r>
        <w:rPr>
          <w:color w:val="000000"/>
          <w:szCs w:val="24"/>
        </w:rPr>
        <w:t xml:space="preserve"> :контрольная, обучающая, диагностическая</w:t>
      </w:r>
    </w:p>
    <w:p>
      <w:pPr>
        <w:pStyle w:val="Style15"/>
        <w:tabs>
          <w:tab w:val="clear" w:pos="708"/>
          <w:tab w:val="left" w:pos="7938" w:leader="none"/>
        </w:tabs>
        <w:ind w:left="0" w:right="-5" w:hanging="0"/>
        <w:rPr>
          <w:color w:val="000000"/>
          <w:szCs w:val="24"/>
        </w:rPr>
      </w:pPr>
      <w:r>
        <w:rPr>
          <w:color w:val="000000"/>
          <w:szCs w:val="24"/>
        </w:rPr>
        <w:t>1-контролирует деятельность учащихся,2-выводит недостатки и меры для их предотвращения, 3-подведение итогов</w:t>
      </w:r>
    </w:p>
    <w:p>
      <w:pPr>
        <w:pStyle w:val="Style15"/>
        <w:tabs>
          <w:tab w:val="clear" w:pos="708"/>
          <w:tab w:val="left" w:pos="7938" w:leader="none"/>
        </w:tabs>
        <w:ind w:left="0" w:right="-5" w:hanging="0"/>
        <w:rPr/>
      </w:pPr>
      <w:r>
        <w:rPr>
          <w:i/>
          <w:color w:val="000000"/>
          <w:szCs w:val="24"/>
        </w:rPr>
        <w:t>Требования</w:t>
      </w:r>
      <w:r>
        <w:rPr>
          <w:color w:val="000000"/>
          <w:szCs w:val="24"/>
        </w:rPr>
        <w:t>: принцип нарастания трудностей – обязателен, формулировка должна быть точной, понятной, можно использовать тип проведения-«Соревнование», обязательно создать атмосферу общения, но такой метод используется 1-2 раза в месяц</w:t>
      </w:r>
    </w:p>
    <w:p>
      <w:pPr>
        <w:pStyle w:val="Style15"/>
        <w:tabs>
          <w:tab w:val="clear" w:pos="708"/>
          <w:tab w:val="left" w:pos="7938" w:leader="none"/>
        </w:tabs>
        <w:ind w:left="0" w:right="-5" w:hanging="0"/>
        <w:rPr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Методика проведения фонетического теста(на примерере </w:t>
      </w:r>
      <w:r>
        <w:rPr>
          <w:i/>
          <w:iCs/>
          <w:color w:val="000000"/>
          <w:szCs w:val="24"/>
          <w:lang w:val="en-US"/>
        </w:rPr>
        <w:t>I</w:t>
      </w:r>
      <w:r>
        <w:rPr>
          <w:i/>
          <w:iCs/>
          <w:color w:val="000000"/>
          <w:szCs w:val="24"/>
        </w:rPr>
        <w:t xml:space="preserve"> и </w:t>
      </w:r>
      <w:r>
        <w:rPr>
          <w:i/>
          <w:iCs/>
          <w:color w:val="000000"/>
          <w:szCs w:val="24"/>
          <w:lang w:val="en-US"/>
        </w:rPr>
        <w:t>I</w:t>
      </w:r>
      <w:r>
        <w:rPr>
          <w:i/>
          <w:iCs/>
          <w:color w:val="000000"/>
          <w:szCs w:val="24"/>
        </w:rPr>
        <w:t>:)формулировка задания схематично изображенана доске, ученикам выдаются листочки с проставленными цифрами(1-21), читается текст с долгими паузами и паузами на размышление…</w:t>
      </w:r>
    </w:p>
    <w:p>
      <w:pPr>
        <w:pStyle w:val="Normal"/>
        <w:ind w:right="-5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</w:p>
    <w:p>
      <w:pPr>
        <w:pStyle w:val="Normal"/>
        <w:widowControl w:val="false"/>
        <w:shd w:fill="FFFFFF" w:val="clear"/>
        <w:autoSpaceDE w:val="false"/>
        <w:rPr>
          <w:b/>
          <w:b/>
          <w:u w:val="single"/>
        </w:rPr>
      </w:pPr>
      <w:r>
        <w:rPr>
          <w:b/>
          <w:color w:val="000000"/>
          <w:spacing w:val="-1"/>
          <w:u w:val="single"/>
        </w:rPr>
        <w:t>Цели, содержание, этапы обучения иноязычной грамматике в средней школе.</w:t>
      </w:r>
    </w:p>
    <w:p>
      <w:pPr>
        <w:pStyle w:val="Normal"/>
        <w:rPr/>
      </w:pPr>
      <w:r>
        <w:rPr/>
        <w:t>Цель – формирование у учащихся грамматических навыков, что позволит им использовать их, узнавать в речи и печатном тексте(продуктивных грамматических навыков).Требования – ученики должны правильно оформлять свой ответ с точки зрения грамматики, не концентрируя внимания на этом. Грамматический навык – способность построить речь правильно с точки зрения грамматики – адекватно замыслу говорящего. Грамматический материал бывает активным – употребляемый в активной речи и пассивный – минимум , который ученики должны запомнить. Принципы грамматического материала- 1-распространенности в устной и письменной речи 2- принцип освоения 3-принцип синонимичности или исключения 4- распространенности в книжной, письменной речи5-многозначности. Внедрение грамматического материала в урок 1- показ модели явления 2 –объяснение образования 3 –имитация выполнения грамматических действий. Этап 2 – стандартизирующий, его стадии 1 – подстановка – выполнение подстановочных упражнений с опорой на аналогию, 2 – трансформация примера с опорой на аналогию, 3 – репродукция- без опоры. Как опора используется сравнение с родным язы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</w:p>
    <w:p>
      <w:pPr>
        <w:pStyle w:val="Normal"/>
        <w:widowControl w:val="false"/>
        <w:shd w:fill="FFFFFF" w:val="clear"/>
        <w:autoSpaceDE w:val="false"/>
        <w:rPr>
          <w:b/>
          <w:b/>
          <w:u w:val="single"/>
        </w:rPr>
      </w:pPr>
      <w:r>
        <w:rPr>
          <w:b/>
          <w:color w:val="000000"/>
          <w:spacing w:val="-7"/>
          <w:u w:val="single"/>
        </w:rPr>
        <w:t>Система упражнений и вопросы калроля при обучении иноязычной грамматике в средней школе.</w:t>
      </w:r>
    </w:p>
    <w:p>
      <w:pPr>
        <w:pStyle w:val="Normal"/>
        <w:rPr/>
      </w:pPr>
      <w:r>
        <w:rPr/>
        <w:t>Типы- тренировочные/языковые упражнения: виды 1-слуховые – фонетическая отработка и различие грамматических явлении на слух 2 –условно речевые или подстановочные упражнения, используется картина(упражнения на структуру «</w:t>
      </w:r>
      <w:r>
        <w:rPr>
          <w:lang w:val="en-US"/>
        </w:rPr>
        <w:t>there</w:t>
      </w:r>
      <w:r>
        <w:rPr/>
        <w:t>’</w:t>
      </w:r>
      <w:r>
        <w:rPr>
          <w:lang w:val="en-US"/>
        </w:rPr>
        <w:t>s</w:t>
      </w:r>
      <w:r>
        <w:rPr/>
        <w:t>, расположение предметов в комнате»)3- упражнения по типу толпа – ученик ходит по классу , ищет похожую по материалу или структуре карточку. Функции грамматических игр – научить создавать условия для использования грамматического материала, дать самостоятельность, где управляющий – учитель, управляемый –ученик(учитель задает вопрос ученику, ученик отвечает на вопрос, и задает вопрос другому ученику – принцип используется на протяжении всего курса). Короткие диалоги могут использоваться для грамматических тестов – тестов по разговорной гармма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b/>
          <w:b/>
          <w:u w:val="single"/>
        </w:rPr>
      </w:pPr>
      <w:r>
        <w:rPr>
          <w:b/>
          <w:color w:val="000000"/>
          <w:u w:val="single"/>
        </w:rPr>
        <w:t>Цели, содержание, этапы обучения иноязычной лексике в средней школе</w:t>
      </w:r>
    </w:p>
    <w:p>
      <w:pPr>
        <w:pStyle w:val="Normal"/>
        <w:rPr/>
      </w:pPr>
      <w:r>
        <w:rPr/>
        <w:t xml:space="preserve">Цель – формирование лексического навыка. Уметь комбинировать слово согласно лексическим правилам. Лексический навык – выбор лексических единиц(отдельные или устойчивые сочетания), адекватно замыслу говорящего. Лексический минимум бывает активным – использующий в речи и пассивный , который учащиеся должны запомнить для распознавания и использования. Принципы -долексического материала – -семантический – выбор слова, содержащего суть ситуации, -сочетаемости – слова с высокой сочетаемостью, -лексической неограниченности – сюда не толь входят жаргоны и диалекты,- частности,- синонимичности – выбирается один синоним на 6.-словообразовательных аффиксов – выбирают наиболее продуктивные слова, -интернациональных слов - выбирают продуктивные слова. Факторы препятствующие трудному усвоению – совпадение(!-легче усваиваются) и несовпадение с родным языком---связность и несвязность с другими словами в языке(бывают свободные и устойчивые)—упражнения комбинирования(с </w:t>
      </w:r>
      <w:r>
        <w:rPr>
          <w:lang w:val="en-US"/>
        </w:rPr>
        <w:t>make</w:t>
      </w:r>
      <w:r>
        <w:rPr/>
        <w:t xml:space="preserve"> и </w:t>
      </w:r>
      <w:r>
        <w:rPr>
          <w:lang w:val="en-US"/>
        </w:rPr>
        <w:t>get</w:t>
      </w:r>
      <w:r>
        <w:rPr/>
        <w:t>)—характеристика структуры слова---несовпадение между написанным и происнесенным. Этапы – 1-ориентировочный – внедрение новых единиц, пояснение такого образования, первичная отработка,2- стандартизирующий – подстановка, репродукция, трансформация, автоматизация 3-ситуативно- варьирующий – практика изученных – чтение, аудирование. Подход функционального формирования навыка – 1-запоминание лучше , если ситуация его употребления окрашена 2-имеет связь с фонетическим и грамматическим навыками формирование пассивных навыков осуществляется в устном и письменном тек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</w:p>
    <w:p>
      <w:pPr>
        <w:pStyle w:val="Normal"/>
        <w:widowControl w:val="false"/>
        <w:shd w:fill="FFFFFF" w:val="clear"/>
        <w:autoSpaceDE w:val="false"/>
        <w:rPr>
          <w:b/>
          <w:b/>
          <w:u w:val="single"/>
        </w:rPr>
      </w:pPr>
      <w:r>
        <w:rPr>
          <w:b/>
          <w:color w:val="000000"/>
          <w:u w:val="single"/>
        </w:rPr>
        <w:t>Способы семантизации лексики при обучении иностранному языку в средней школе.</w:t>
      </w:r>
    </w:p>
    <w:p>
      <w:pPr>
        <w:pStyle w:val="Normal"/>
        <w:rPr/>
      </w:pPr>
      <w:r>
        <w:rPr/>
        <w:t>Семантизация лексического навыка – раскрытие значения слова, связь его формы и его понятия. Есть 2 способа семантизации – переводной(эквивалент и варианты словаря) и 2ой-через наглядность(беспереводной) – картинки, через дефиницию –определение на иностранном языке, + дополнительно чтение/аудирование,-через контекс – понимание смысла и знание фактов,--через дереваты или занкомого элемента в двусложном слове(</w:t>
      </w:r>
      <w:r>
        <w:rPr>
          <w:lang w:val="en-US"/>
        </w:rPr>
        <w:t>snowball</w:t>
      </w:r>
      <w:r>
        <w:rPr/>
        <w:t xml:space="preserve">)/ выбор способа семантизации зависит от уровня подготовки, ступени обучения, качественной характеристики слов, принадлежности к активной/пассивной формы презентации слова, места знакомства с н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</w:p>
    <w:p>
      <w:pPr>
        <w:pStyle w:val="Normal"/>
        <w:widowControl w:val="false"/>
        <w:shd w:fill="FFFFFF" w:val="clear"/>
        <w:autoSpaceDE w:val="false"/>
        <w:rPr>
          <w:b/>
          <w:b/>
          <w:u w:val="single"/>
        </w:rPr>
      </w:pPr>
      <w:r>
        <w:rPr>
          <w:b/>
          <w:color w:val="000000"/>
          <w:spacing w:val="-6"/>
          <w:u w:val="single"/>
        </w:rPr>
        <w:t>Система упражнений и вопросы контроля при обучении иноязычной лексике в средней школе</w:t>
      </w:r>
    </w:p>
    <w:p>
      <w:pPr>
        <w:pStyle w:val="Normal"/>
        <w:rPr/>
      </w:pPr>
      <w:r>
        <w:rPr/>
        <w:t xml:space="preserve">Упражнения для формирования пассивной лексики, навыков:1-упражнения на узнавание среди других слов 2- определение слова по его составу/компонентам 3- упражнения на догатку значения слова по контексту 4- упражнение на закрепление значения слова с  помощью чтения специальных текстов. Итоговый контроль осуществляется в речевой практике. Типы упражнений 1 –тренировочные – все внимание концентрируется на форме и значении(вне контекста); использование тестов – 1- установление связей между элементами/комбинирование материала 2- употребляем одно и то же слово в разных сферах – узнаем закрепляем знание о нем 3- вниманием теста является только один признак его. Условно – речевые упражнения..цель: учитель ставит коммуникативную задачу так, чтобы ученики употребляли данную лексику. Такие упражнения выполняются с опорой:1- вопросно-ответные упражнения 2- на догадку о значении слова из ситуации 3- микродиалог по ситуации 4- рифмовки, речевые игры 5- монологические высказывания по микроситуациям 6- можно использовать принцип дифференцированного подхода – снизу слова в перемешанном порядке(для слабых), для сильных нет 7 – упражнения по типу КОМ , каждый ученик добавляет свое предложение не меня смыс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</w:p>
    <w:p>
      <w:pPr>
        <w:pStyle w:val="Normal"/>
        <w:widowControl w:val="false"/>
        <w:shd w:fill="FFFFFF" w:val="clear"/>
        <w:autoSpaceDE w:val="false"/>
        <w:spacing w:before="6" w:after="0"/>
        <w:rPr>
          <w:b/>
          <w:b/>
          <w:u w:val="single"/>
        </w:rPr>
      </w:pPr>
      <w:r>
        <w:rPr>
          <w:b/>
          <w:color w:val="000000"/>
          <w:spacing w:val="-6"/>
          <w:u w:val="single"/>
        </w:rPr>
        <w:t>Способы активизации процесса формирования иноязычных речевых навыков в средней школе</w:t>
      </w:r>
    </w:p>
    <w:p>
      <w:pPr>
        <w:pStyle w:val="Normal"/>
        <w:rPr/>
      </w:pPr>
      <w:r>
        <w:rPr/>
        <w:t>(Аудирование) Цель: восприятие и понимание новых сообщений. Навыки аудирования – 1- грамматические –2- лексические –3- фонетические –Этапы: 1-дотекстовый – создание ситуации и мотива общения, формулировка коммуникативной задачи(приемы 1- создание картины путем зрительно-наглядным/словесным/или вымышленную учителем, выписать незнакомы слова2-для создания учитель может выделить в содержании изюминку, (используем упражнения для понимания 1-определить тему текста, 2пронаблюдать за иллюстрациями их последовательности 3-соотнести план с содержанием, 4-прослушать начало текста и по голосу догадаться чья речь,) 2 – слушанье текста –восприятие/извлечение информации, при появлении трудностей использовать повторное прослушивание 3- послетекстовый для контроля понимания, контроль глобальный -премы-составить план, ответить на вопросы, резюме: контроль детальный – пересказ текста ответить на вопросы по всем фактам,: множественного выбора контроль – выделить важные моменты, придумать начало/конец .</w:t>
      </w:r>
    </w:p>
    <w:p>
      <w:pPr>
        <w:pStyle w:val="Normal"/>
        <w:ind w:right="333" w:hanging="0"/>
        <w:rPr>
          <w:b/>
          <w:b/>
        </w:rPr>
      </w:pPr>
      <w:r>
        <w:rPr/>
        <w:t>(Чтение)</w:t>
      </w:r>
      <w:r>
        <w:rPr>
          <w:b/>
        </w:rPr>
        <w:t xml:space="preserve"> цели содержание этапы об/я чт.  </w:t>
      </w:r>
      <w:r>
        <w:rPr>
          <w:u w:val="single"/>
        </w:rPr>
        <w:t xml:space="preserve"> </w:t>
      </w:r>
      <w:r>
        <w:rPr>
          <w:b/>
          <w:u w:val="single"/>
        </w:rPr>
        <w:t>лингвистич</w:t>
      </w:r>
      <w:r>
        <w:rPr>
          <w:b/>
        </w:rPr>
        <w:t xml:space="preserve">. </w:t>
      </w:r>
      <w:r>
        <w:rPr/>
        <w:t xml:space="preserve">ур-и:-- буквы, т. е. в плане об/я чтению учимся читать  , называть, произносить систему графич. знаков делить слова на составные части. </w:t>
      </w:r>
    </w:p>
    <w:p>
      <w:pPr>
        <w:pStyle w:val="Normal"/>
        <w:ind w:right="333" w:hanging="0"/>
        <w:rPr/>
      </w:pPr>
      <w:r>
        <w:rPr/>
        <w:t xml:space="preserve">этапы: </w:t>
      </w:r>
      <w:r>
        <w:rPr>
          <w:b/>
          <w:u w:val="single"/>
        </w:rPr>
        <w:t>задаточный</w:t>
      </w:r>
      <w:r>
        <w:rPr>
          <w:b/>
        </w:rPr>
        <w:t xml:space="preserve">: </w:t>
      </w:r>
      <w:r>
        <w:rPr/>
        <w:t xml:space="preserve">происходит переход от устной речи к чт. ч/з процесс становления чт. вслух=&gt;чт.-цель об/я(5-6кл.) весь лексикограм. мат-ал усваеваемый в устной речи. уделить &gt;знач. искл., &gt;внимание ритмико-интонационным навыкам, выделение гл. и втор. чл. предлож, чт.; интонац. оформление. </w:t>
      </w:r>
      <w:r>
        <w:rPr>
          <w:b/>
          <w:u w:val="single"/>
        </w:rPr>
        <w:t xml:space="preserve">этап обильного чт. </w:t>
      </w:r>
      <w:r>
        <w:rPr/>
        <w:t xml:space="preserve"> стар. эт. чт. текстов различных жанров.</w:t>
      </w:r>
      <w:r>
        <w:rPr>
          <w:b/>
        </w:rPr>
        <w:t>рекомендации (</w:t>
      </w:r>
      <w:r>
        <w:rPr/>
        <w:t>1) нельзя заставлять делать письм. перевод текста(но м. провести конкурс на луч. перевод отрывка) (2) используются доп. тексты (3) необходима "копилка" текстов. доп. текст нужно подготовить:1 v не д. б. &gt; чем текст в учебнике;2 незнакомые слова до 6% ;3 допускается самост. адаптация текста.</w:t>
      </w:r>
    </w:p>
    <w:p>
      <w:pPr>
        <w:pStyle w:val="Normal"/>
        <w:rPr/>
      </w:pPr>
      <w:r>
        <w:rPr/>
        <w:t>(Письмо) Задача – обучить звуко – буквенным отношениям, связям м/у различными функциональными вариантами каждой буквы. Этапы :1.Наибольшую сложность представляет научение орфографии- т.к. звуки с течением времени поддавались изменениям, не имеют в основном сходств со звучным вариантом. 2.Обучение каллиграфии: идет опора на родной язык, ученикам уже известны некоторые навыки(как держать ручку, положение тетради) и в основном символы ИЯ схожи с символами родного языка. Типы упражнений – узнавательные, - самостоятельные(написание)для совершенствования навыков и умении техники письма проводятся различного рода диктанты:слуховые(стандарт с ранее изученными словами, зрительный и предупредительный(чтение текста на доске 2-3 минуты, стирание, запись), самодиктант(запись по памяти заранее выученный им текс), предупредите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6" w:after="0"/>
        <w:rPr>
          <w:b/>
          <w:b/>
          <w:u w:val="single"/>
        </w:rPr>
      </w:pPr>
      <w:r>
        <w:rPr>
          <w:b/>
          <w:color w:val="000000"/>
          <w:u w:val="single"/>
        </w:rPr>
        <w:t>Цели, содержание, этапы обучения аудированию на иностранном языке в средней школе.</w:t>
      </w:r>
    </w:p>
    <w:p>
      <w:pPr>
        <w:pStyle w:val="Normal"/>
        <w:rPr/>
      </w:pPr>
      <w:r>
        <w:rPr/>
        <w:t>Направлен на восприятие и понимание новых сообщений. Основано на речевом умении. Навыки аудирования – 1- грамматические – грамматических единиц на подсознательном уровне 2- лексические – понимание лексических единиц 3- фонетические – подсознательное распознавание звуковой стороны речи. Уметь аудировать – обладать навыками аудирования, понимать на слух новые сообщения в новых ситуациях. Задачи : различать формы слов, грамматических структур на слух, понимать синтаксические структуры, понимать речь в записив нормальном темпе, развивать слуховую память, понимать смысл текста с % незнакомых слов. Этапы: 1-дотекстовый – создание ситуации и мотива общения, формулировка коммуникативной задачи(приемы 1- создание картины путем зрительно-наглядным/словесным/или вымышленную учителем, выписать незнакомы слова2-для создания учитель может выделить в содержании изюминку, (используем упражнения для понимания 1-определить тему текста, 2пронаблюдать за иллюстрациями их последовательности 3-соотнести план с содержанием, 4-прослушать начало текста и по голосу догадаться чья речь,) 2 – слушанье текста –восприятие/извлечение информации, при появлении трудностей использовать повторное прослушивание 3- послетекстовый – служит для контроля понимания, контроль глобальный -премы-составить план, ответить на вопросы, резюме: контроль детальный – пересказ текста ответить на вопросы по всем фактам,: множественного выбора контроль – выделить важные моменты, придумать начало/конец , описать главных гер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color w:val="000000"/>
          <w:u w:val="single"/>
        </w:rPr>
        <w:t>Система упражнений и вопросы контроля при обучении аудированию на иностранном языке</w:t>
      </w:r>
      <w:r>
        <w:rPr>
          <w:b/>
          <w:u w:val="single"/>
        </w:rPr>
        <w:t xml:space="preserve"> </w:t>
      </w:r>
      <w:r>
        <w:rPr>
          <w:b/>
          <w:color w:val="000000"/>
          <w:spacing w:val="-3"/>
          <w:u w:val="single"/>
        </w:rPr>
        <w:t>в средней школе.</w:t>
      </w:r>
    </w:p>
    <w:p>
      <w:pPr>
        <w:pStyle w:val="Normal"/>
        <w:rPr/>
      </w:pPr>
      <w:r>
        <w:rPr/>
        <w:t>Упражнения для совершенствования памяти – повторять слова за диктором, заучивание текстов, диалогов/моно, стихи, Упражнения для внутренней речи – повторить за диктором одно и то же выражение/текст/рифмовку в убыстряющем темпе, Упражнения для вероятного прогнозирования – придумать начало/конец фразы, добавить недостающие слова, предположить содержание текста на основе картины, заголовка/1ой фразы, описать главного героя на основании содержания, приучать к прослушиванию текстов разных дикторов, не только учителя – подготовка к восприятию индивидуального стиля, на начальном этапе огласить коммуникативную задачу, определить все особенности речи нос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</w:p>
    <w:p>
      <w:pPr>
        <w:pStyle w:val="Normal"/>
        <w:shd w:fill="FFFFFF" w:val="clear"/>
        <w:spacing w:before="3" w:after="0"/>
        <w:rPr>
          <w:b/>
          <w:b/>
          <w:u w:val="single"/>
        </w:rPr>
      </w:pPr>
      <w:r>
        <w:rPr>
          <w:b/>
          <w:color w:val="000000"/>
          <w:spacing w:val="-6"/>
          <w:u w:val="single"/>
        </w:rPr>
        <w:t>Характеристика монологической речи как вида речевой деятельности на иностранном языке.</w:t>
      </w:r>
    </w:p>
    <w:p>
      <w:pPr>
        <w:pStyle w:val="TextBodyIndent"/>
        <w:ind w:left="0" w:right="1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ологическая речь – связное высказывание одним лицом обращенным к другому. Функции – 1- формативная – сообщение новых знаний о различных явлениях, событиях, 2 – воздейственная – убедить слушателя в каких либо мерах 3 -  оценочная – оценка содержания, действии людей…Типы : контекстная – ее содержание определяется контекстом, 2 – ситуативная – понимается из ситуации – оба типа взаимосвязаны. Этапы формирования: 1- надязыковой – зарождение будущего высказывания 2- оформление в речевых структурах во внутренней речи 3 – воплощение во внешней речи. Качества – непрерывность, завершенность, разнообразие языковых средств. Лингвистическая характеристика – поносоставность предложении, развернутость высказывании. Виды монологических высказываний – монолог сообщение,-описание,-объяснение, -повествование, - доклад,-пересказ. Монолог – форма речи выстроенная и оформленная (структура, композиция, языковые средства) одним человеком. Единицы монолога – отдельно выстренные предлож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  <w:t>Цели, содержание, этапы обучения монологической речи на иностранном языке в средней школе</w:t>
      </w:r>
    </w:p>
    <w:p>
      <w:pPr>
        <w:pStyle w:val="Normal"/>
        <w:rPr/>
      </w:pPr>
      <w:r>
        <w:rPr/>
        <w:t>Определение – выражение мысли при говорении при достаточно полной и правильной ее сноровки . Задачи – 1научить высказываться в конкретных условиях(к аудитории)2- выражать законченную мысль3- высказываться логично и связанно 4- высказываться с достаточной скоростью. этапы и требования: Начальный:-1- подстановка 2 –трансформация 3 – репродукция 4 –расширение(КОМ) 5 – комбинирование моно – высказывании с опорой(план) и без. Средний: 1- делать устные сообщения по пройденным темам 2- выражать факты, свое отношение и обоснование 3-овладеть новыми видами моно-высказываний 4- научить спонтанной речи . Старший: ставить высказывания с опорой на не подготовленную речь -дотекстовый(формирование навыков – грамматических, фонетических, лексических – топик, тренировочные упражнения – происходит автоматизация языкового материала ) , текстовый(работа над текстом, здесь происходит целенаправленная комментирование материала, сталкивание навыков, развитие способностей репродуцирования ) здесь выделяют 2 подэтапа –1- подготовленная монологическая речь(доклад), 2- неподготовленная – рассказ по просьбе, высказывание точки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</w:p>
    <w:p>
      <w:pPr>
        <w:pStyle w:val="Normal"/>
        <w:widowControl w:val="false"/>
        <w:shd w:fill="FFFFFF" w:val="clear"/>
        <w:spacing w:before="12" w:after="0"/>
        <w:rPr>
          <w:b/>
          <w:b/>
          <w:u w:val="single"/>
        </w:rPr>
      </w:pPr>
      <w:r>
        <w:rPr>
          <w:b/>
          <w:color w:val="000000"/>
          <w:u w:val="single"/>
        </w:rPr>
        <w:t>Система   упражнений   и   вопросы   контроля   при   обучении   монологической   речи   на</w:t>
      </w:r>
      <w:r>
        <w:rPr>
          <w:b/>
          <w:u w:val="single"/>
        </w:rPr>
        <w:t xml:space="preserve"> </w:t>
      </w:r>
      <w:r>
        <w:rPr>
          <w:b/>
          <w:color w:val="000000"/>
          <w:spacing w:val="-1"/>
          <w:u w:val="single"/>
        </w:rPr>
        <w:t>иностранном языке в средней школе.</w:t>
      </w:r>
    </w:p>
    <w:p>
      <w:pPr>
        <w:pStyle w:val="Normal"/>
        <w:ind w:right="333" w:hanging="0"/>
        <w:rPr/>
      </w:pPr>
      <w:r>
        <w:rPr>
          <w:b/>
          <w:color w:val="000000"/>
        </w:rPr>
        <w:t xml:space="preserve">ТУ цель: </w:t>
      </w:r>
      <w:r>
        <w:rPr>
          <w:color w:val="000000"/>
        </w:rPr>
        <w:t>целенаправленная активизация языкового материала # упр. в имитации.</w:t>
      </w:r>
      <w:r>
        <w:rPr>
          <w:b/>
          <w:color w:val="000000"/>
        </w:rPr>
        <w:t xml:space="preserve">УРУ </w:t>
      </w:r>
      <w:r>
        <w:rPr>
          <w:color w:val="000000"/>
        </w:rPr>
        <w:t>направлены на развитие и отработку навыков и умений м.р. они строятся с использованием</w:t>
      </w:r>
      <w:r>
        <w:rPr>
          <w:i/>
          <w:color w:val="000000"/>
          <w:u w:val="single"/>
        </w:rPr>
        <w:t xml:space="preserve"> опор: зрительные(картинки, схемы) вербальные(тексты) слуховые(ситуации, предъявленная на слух)</w:t>
      </w:r>
      <w:r>
        <w:rPr>
          <w:b/>
          <w:color w:val="000000"/>
        </w:rPr>
        <w:t>опоры ориентиры-подсказывают содержание-композиционно стр-рное оформление- языковой материал ,лексико-грамматически виды 1 упр. подстановки</w:t>
      </w:r>
      <w:r>
        <w:rPr>
          <w:color w:val="000000"/>
        </w:rPr>
        <w:t xml:space="preserve">.say what we eat? обр. we eat fish /what can you do in the evening? обр. i can whatch tv. </w:t>
      </w:r>
      <w:r>
        <w:rPr>
          <w:b/>
          <w:color w:val="000000"/>
        </w:rPr>
        <w:t>2 упр. трансформации (видоизменение 2й части</w:t>
      </w:r>
      <w:r>
        <w:rPr>
          <w:color w:val="000000"/>
        </w:rPr>
        <w:t>)#disagree обр.  the hoarse eats meat. the hoarse doesn,t eat meat</w:t>
      </w:r>
      <w:r>
        <w:rPr>
          <w:b/>
          <w:color w:val="000000"/>
        </w:rPr>
        <w:t xml:space="preserve">3 упр в репродукции </w:t>
      </w:r>
      <w:r>
        <w:rPr>
          <w:color w:val="000000"/>
        </w:rPr>
        <w:t xml:space="preserve">закончить пред-я , аргументируя их. опора: слова, союзы, союзные слова.as, because, as a result... </w:t>
      </w:r>
    </w:p>
    <w:p>
      <w:pPr>
        <w:pStyle w:val="Normal"/>
        <w:ind w:right="333" w:hanging="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У</w:t>
      </w:r>
      <w:r>
        <w:rPr>
          <w:color w:val="000000"/>
        </w:rPr>
        <w:t>назначение нерегулируемая, конкретно ненаправленная активизация реч. материала в условиях речевой практики при решении коммун. задач. выполняются уру без опоры.#рассказ по изложенной теме,пословице…</w:t>
      </w:r>
      <w:r>
        <w:rPr>
          <w:b/>
          <w:color w:val="000000"/>
        </w:rPr>
        <w:t xml:space="preserve">.КОНТРОЛЬ </w:t>
      </w:r>
      <w:r>
        <w:rPr>
          <w:color w:val="000000"/>
        </w:rPr>
        <w:t>методика исправления ошибок.</w:t>
      </w:r>
      <w:r>
        <w:rPr>
          <w:b/>
          <w:color w:val="000000"/>
        </w:rPr>
        <w:t xml:space="preserve">1 </w:t>
      </w:r>
      <w:r>
        <w:rPr>
          <w:color w:val="000000"/>
        </w:rPr>
        <w:t xml:space="preserve">если в м. выс-нии допускается языковая ошибка и она не искажает смысл- исправить в конце выс-ния, если ученик забыл слово - подсказать </w:t>
      </w:r>
      <w:r>
        <w:rPr>
          <w:b/>
          <w:color w:val="000000"/>
        </w:rPr>
        <w:t xml:space="preserve">2 </w:t>
      </w:r>
      <w:r>
        <w:rPr>
          <w:color w:val="000000"/>
        </w:rPr>
        <w:t xml:space="preserve">подсказка мыслей при люб.в. реч. виде исключена. </w:t>
      </w:r>
      <w:r>
        <w:rPr>
          <w:b/>
          <w:color w:val="000000"/>
        </w:rPr>
        <w:t xml:space="preserve">3 </w:t>
      </w:r>
      <w:r>
        <w:rPr>
          <w:color w:val="000000"/>
        </w:rPr>
        <w:t xml:space="preserve">если ученик остановился после 3х предложений, целесообразно обратиться к следующему ученику по ходу урока с заданием подобного рода вернуться к первому ученику. </w:t>
      </w:r>
      <w:r>
        <w:rPr>
          <w:b/>
          <w:color w:val="000000"/>
        </w:rPr>
        <w:t xml:space="preserve">4 </w:t>
      </w:r>
      <w:r>
        <w:rPr>
          <w:color w:val="000000"/>
        </w:rPr>
        <w:t xml:space="preserve">если никто в классе не может сказать 2-3 предложений - нужно брать инициативу на себя. сам рассказывает топик, затем задает волросы ученикам по этой теме. </w:t>
      </w:r>
      <w:r>
        <w:rPr>
          <w:b/>
          <w:color w:val="000000"/>
        </w:rPr>
        <w:t xml:space="preserve">5 </w:t>
      </w:r>
      <w:r>
        <w:rPr>
          <w:color w:val="000000"/>
        </w:rPr>
        <w:t xml:space="preserve"> при выполнении РУ, не рекомендуется детям давать установку"следите за его ошибками". задание связано с содержанием.</w:t>
      </w:r>
      <w:r>
        <w:rPr>
          <w:b/>
          <w:color w:val="000000"/>
        </w:rPr>
        <w:t xml:space="preserve"> 6 </w:t>
      </w:r>
      <w:r>
        <w:rPr>
          <w:color w:val="000000"/>
        </w:rPr>
        <w:t>исправлять ошибки в тактичной, мягкой форм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3</w:t>
      </w:r>
    </w:p>
    <w:p>
      <w:pPr>
        <w:pStyle w:val="Normal"/>
        <w:widowControl w:val="false"/>
        <w:shd w:fill="FFFFFF" w:val="clear"/>
        <w:spacing w:before="3" w:after="0"/>
        <w:rPr>
          <w:b/>
          <w:b/>
          <w:u w:val="single"/>
        </w:rPr>
      </w:pPr>
      <w:r>
        <w:rPr>
          <w:b/>
          <w:color w:val="000000"/>
          <w:u w:val="single"/>
        </w:rPr>
        <w:t>Характеристика диалогической речи как вида речевой деятельности на иностранном языке</w:t>
      </w:r>
    </w:p>
    <w:p>
      <w:pPr>
        <w:pStyle w:val="Normal"/>
        <w:ind w:right="333" w:hanging="0"/>
        <w:rPr/>
      </w:pPr>
      <w:r>
        <w:rPr>
          <w:b/>
          <w:color w:val="000000"/>
        </w:rPr>
        <w:t>Д.Р.-</w:t>
      </w:r>
      <w:r>
        <w:rPr>
          <w:color w:val="000000"/>
        </w:rPr>
        <w:t>обмен выс-ями, порождаемыми одно другим в процессе разговора м/у 2мя или несколькими собеседниками –</w:t>
      </w:r>
      <w:r>
        <w:rPr>
          <w:b/>
          <w:color w:val="000000"/>
        </w:rPr>
        <w:t>реплики</w:t>
      </w:r>
    </w:p>
    <w:p>
      <w:pPr>
        <w:pStyle w:val="Normal"/>
        <w:ind w:right="333" w:hanging="0"/>
        <w:rPr/>
      </w:pPr>
      <w:r>
        <w:rPr>
          <w:b/>
          <w:color w:val="000000"/>
        </w:rPr>
        <w:t>реплика м. б. выражена:</w:t>
      </w:r>
      <w:r>
        <w:rPr>
          <w:color w:val="000000"/>
        </w:rPr>
        <w:t xml:space="preserve">-- одним словом; --словосочетанием или предложением; -- развернутым выс-ем, носящим хар-р монолога. Механизм взаимосвязи реплик др. с др. -- </w:t>
      </w:r>
      <w:r>
        <w:rPr>
          <w:b/>
          <w:color w:val="000000"/>
        </w:rPr>
        <w:t>РЕПЛИЦИРОВАНИЕ.</w:t>
      </w:r>
      <w:r>
        <w:rPr>
          <w:b/>
          <w:color w:val="000000"/>
          <w:u w:val="single"/>
        </w:rPr>
        <w:t xml:space="preserve"> </w:t>
      </w:r>
      <w:r>
        <w:rPr>
          <w:color w:val="000000"/>
          <w:u w:val="single"/>
        </w:rPr>
        <w:t xml:space="preserve">особенности д.р. </w:t>
      </w:r>
      <w:r>
        <w:rPr>
          <w:b/>
          <w:color w:val="000000"/>
        </w:rPr>
        <w:t>1</w:t>
      </w:r>
      <w:r>
        <w:rPr>
          <w:color w:val="000000"/>
        </w:rPr>
        <w:t xml:space="preserve"> двухплановость; </w:t>
      </w:r>
      <w:r>
        <w:rPr>
          <w:b/>
          <w:color w:val="000000"/>
        </w:rPr>
        <w:t xml:space="preserve">2 </w:t>
      </w:r>
      <w:r>
        <w:rPr>
          <w:color w:val="000000"/>
        </w:rPr>
        <w:t xml:space="preserve">элиптичность реплики(недоговоренность)--восполняется жестами, мимикой, намеками.) </w:t>
      </w:r>
      <w:r>
        <w:rPr>
          <w:b/>
          <w:color w:val="000000"/>
        </w:rPr>
        <w:t xml:space="preserve">3 </w:t>
      </w:r>
      <w:r>
        <w:rPr>
          <w:color w:val="000000"/>
        </w:rPr>
        <w:t xml:space="preserve">обращенность- направленность на конкретного собеседника. </w:t>
      </w:r>
      <w:r>
        <w:rPr>
          <w:b/>
          <w:color w:val="000000"/>
        </w:rPr>
        <w:t xml:space="preserve">4 </w:t>
      </w:r>
      <w:r>
        <w:rPr>
          <w:color w:val="000000"/>
        </w:rPr>
        <w:t>спонтанность--реплики не подготовлены во време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4</w:t>
      </w:r>
    </w:p>
    <w:p>
      <w:pPr>
        <w:pStyle w:val="Normal"/>
        <w:widowControl w:val="false"/>
        <w:shd w:fill="FFFFFF" w:val="clear"/>
        <w:spacing w:before="6" w:after="0"/>
        <w:rPr>
          <w:b/>
          <w:b/>
          <w:u w:val="single"/>
        </w:rPr>
      </w:pPr>
      <w:r>
        <w:rPr>
          <w:b/>
          <w:color w:val="000000"/>
          <w:spacing w:val="-6"/>
          <w:u w:val="single"/>
        </w:rPr>
        <w:t>Цели, содержание, этапы обучения диалогической речи на иностранном языке в средней школе</w:t>
      </w:r>
    </w:p>
    <w:p>
      <w:pPr>
        <w:pStyle w:val="Normal"/>
        <w:ind w:right="333" w:hanging="0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 xml:space="preserve">формирование и развитие д. умений:--запрос инф-ии(умение ставить ?ы)-- удовлетворение запроса инф-ии;-- сообщать инф-ию в целях последующего ее обсуждения;-- выр-е оценочных умений по поводу получ. инф-ии. Вся работа с инф-ей д.б. коммуникативно мотивирована, информативно ценна, ситуативно обусловлена. иноязычная д.р. д. соответствовать требованиям </w:t>
      </w:r>
      <w:r>
        <w:rPr>
          <w:b/>
          <w:color w:val="000000"/>
        </w:rPr>
        <w:t>кол-ным</w:t>
      </w:r>
      <w:r>
        <w:rPr>
          <w:color w:val="000000"/>
        </w:rPr>
        <w:t xml:space="preserve">:--темп речи близок к естест.--отсутствие пауз-хезитаций;--кол-во репликв соответствии с программой;--ст. развернутости реплик: </w:t>
      </w:r>
      <w:r>
        <w:rPr>
          <w:b/>
          <w:color w:val="000000"/>
        </w:rPr>
        <w:t>качественным:</w:t>
      </w:r>
      <w:r>
        <w:rPr>
          <w:color w:val="000000"/>
        </w:rPr>
        <w:t>-- чистота речи;--стр-ное разнообразие реплик;--четко выр-ная фун-ая направленность реплик;-- учет соц. ранга участников разговора;-- наличие языковых средств экспрессивности.</w:t>
      </w:r>
      <w:r>
        <w:rPr>
          <w:b/>
          <w:color w:val="000000"/>
        </w:rPr>
        <w:t>3 этапа: текстовый-</w:t>
      </w:r>
      <w:r>
        <w:rPr>
          <w:color w:val="000000"/>
        </w:rPr>
        <w:t>д. умения сущ-ют на 2х уровнях:--</w:t>
      </w:r>
      <w:r>
        <w:rPr>
          <w:b/>
          <w:color w:val="000000"/>
          <w:u w:val="single"/>
        </w:rPr>
        <w:t>ур. стр-ры</w:t>
      </w:r>
      <w:r>
        <w:rPr>
          <w:color w:val="000000"/>
        </w:rPr>
        <w:t xml:space="preserve">. формируется умение элементарно выс-ся т.е. задавать?ы и ответить на 1ю реплику. в основном диал. двучлены: вопрос - ответ. стр-ное ознакомление с грамматич. идеалом.этот уровень базируется напринципе стр-ого освоения грам-ки. </w:t>
      </w:r>
      <w:r>
        <w:rPr>
          <w:b/>
          <w:color w:val="000000"/>
          <w:u w:val="single"/>
        </w:rPr>
        <w:t xml:space="preserve">ур. микродиалога </w:t>
      </w:r>
      <w:r>
        <w:rPr>
          <w:color w:val="000000"/>
        </w:rPr>
        <w:t>формируется умение сочетать реплики двучлены, трехчлены с коммун. задачей.</w:t>
      </w:r>
      <w:r>
        <w:rPr>
          <w:b/>
          <w:color w:val="000000"/>
        </w:rPr>
        <w:t>текстовый-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слетекстовый </w:t>
      </w:r>
      <w:r>
        <w:rPr>
          <w:color w:val="000000"/>
        </w:rPr>
        <w:t>осуществляется на ур. свободной беседы. предполагает вести относит. непринужд. беседу, разнообразную в инф-ом отношении. в соответствии с программой, тематикой и сферами общ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</w:p>
    <w:p>
      <w:pPr>
        <w:pStyle w:val="Normal"/>
        <w:ind w:right="333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rPr>
          <w:b/>
          <w:b/>
          <w:u w:val="single"/>
        </w:rPr>
      </w:pPr>
      <w:r>
        <w:rPr>
          <w:b/>
          <w:color w:val="000000"/>
          <w:spacing w:val="2"/>
          <w:u w:val="single"/>
        </w:rPr>
        <w:t>Система   упражнений   и   вопросы   контроля   при   обучении   диалогической   речи   на</w:t>
      </w:r>
      <w:r>
        <w:rPr>
          <w:b/>
          <w:u w:val="single"/>
        </w:rPr>
        <w:t xml:space="preserve"> </w:t>
      </w:r>
      <w:r>
        <w:rPr>
          <w:b/>
          <w:color w:val="000000"/>
          <w:spacing w:val="-1"/>
          <w:u w:val="single"/>
        </w:rPr>
        <w:t>иностранном языке в средней школе.</w:t>
      </w:r>
    </w:p>
    <w:p>
      <w:pPr>
        <w:pStyle w:val="Normal"/>
        <w:ind w:right="333" w:hanging="0"/>
        <w:rPr/>
      </w:pPr>
      <w:r>
        <w:rPr>
          <w:b/>
          <w:color w:val="000000"/>
        </w:rPr>
        <w:t>ТУ: цель-</w:t>
      </w:r>
      <w:r>
        <w:rPr>
          <w:color w:val="000000"/>
        </w:rPr>
        <w:t>активизация реч. материала и доведение его до автоматизма./имитация без изменения мат-а/. по возможности сократить число механич. упр. и отдавать предпочтение творческим видам работаты.</w:t>
      </w:r>
      <w:r>
        <w:rPr>
          <w:b/>
          <w:color w:val="000000"/>
        </w:rPr>
        <w:t xml:space="preserve"> УРУ: 1</w:t>
      </w:r>
      <w:r>
        <w:rPr>
          <w:b/>
          <w:color w:val="000000"/>
          <w:u w:val="single"/>
        </w:rPr>
        <w:t xml:space="preserve"> упр. имитирующие общение. </w:t>
      </w:r>
      <w:r>
        <w:rPr>
          <w:color w:val="000000"/>
          <w:u w:val="single"/>
        </w:rPr>
        <w:t>назначение</w:t>
      </w:r>
      <w:r>
        <w:rPr>
          <w:color w:val="000000"/>
        </w:rPr>
        <w:t>: воспроизведение готовых актов речи с изображением</w:t>
      </w:r>
      <w:r>
        <w:rPr>
          <w:color w:val="000000"/>
          <w:u w:val="single"/>
        </w:rPr>
        <w:t>.  результат:</w:t>
      </w:r>
      <w:r>
        <w:rPr>
          <w:color w:val="000000"/>
        </w:rPr>
        <w:t xml:space="preserve"> усвоение особенностей реч. и нереч. поведения носителей яз.#</w:t>
      </w:r>
      <w:r>
        <w:rPr>
          <w:b/>
          <w:color w:val="000000"/>
        </w:rPr>
        <w:t>составление диалогов по аналогии: стадии:--</w:t>
      </w:r>
      <w:r>
        <w:rPr>
          <w:color w:val="000000"/>
        </w:rPr>
        <w:t>восстановление диалога по ответным репликам /по инициирующим репликам/по 1й или последней реплике.- сравнение с исходным и внесение изменений- изображение диалога образца.</w:t>
      </w:r>
      <w:r>
        <w:rPr>
          <w:b/>
          <w:color w:val="000000"/>
        </w:rPr>
        <w:t xml:space="preserve"> 2 </w:t>
      </w:r>
      <w:r>
        <w:rPr>
          <w:b/>
          <w:color w:val="000000"/>
          <w:u w:val="single"/>
        </w:rPr>
        <w:t xml:space="preserve">упр.-интервью. </w:t>
      </w:r>
      <w:r>
        <w:rPr>
          <w:color w:val="000000"/>
        </w:rPr>
        <w:t>задача учащихся:опросить как можно &gt; своих товарищей. принцип выполнения:--режим толпа-- каж. ученик д. опросить своего товарища-- рез-ты суммируются, обсуждаются, делаются выводы.</w:t>
      </w:r>
      <w:r>
        <w:rPr>
          <w:b/>
          <w:color w:val="000000"/>
        </w:rPr>
        <w:t>не имеет возрастного ограничения(</w:t>
      </w:r>
      <w:r>
        <w:rPr>
          <w:color w:val="000000"/>
        </w:rPr>
        <w:t># нач. этап, учитель м. задать?ы о профессии родителей, продвин. этап, используются ?ы-проблемные анкеты</w:t>
      </w:r>
      <w:r>
        <w:rPr>
          <w:b/>
          <w:color w:val="000000"/>
        </w:rPr>
        <w:t>) 3</w:t>
      </w:r>
      <w:r>
        <w:rPr>
          <w:b/>
          <w:color w:val="000000"/>
          <w:u w:val="single"/>
        </w:rPr>
        <w:t xml:space="preserve"> упр.-сбор банка инф-ии </w:t>
      </w:r>
      <w:r>
        <w:rPr>
          <w:color w:val="000000"/>
        </w:rPr>
        <w:t xml:space="preserve">каж. ученик владеет кусочком инф-ии. обмениваются инф-ей. каж. ученик д. узнать всю инф-ию.(нач.эт. спрятать вещь, прод.эт. детектив. произвед.- адаптировать) </w:t>
      </w:r>
      <w:r>
        <w:rPr>
          <w:b/>
          <w:color w:val="000000"/>
        </w:rPr>
        <w:t xml:space="preserve">4 </w:t>
      </w:r>
      <w:r>
        <w:rPr>
          <w:b/>
          <w:color w:val="000000"/>
          <w:u w:val="single"/>
        </w:rPr>
        <w:t xml:space="preserve">упр.-поиск пары. </w:t>
      </w:r>
      <w:r>
        <w:rPr>
          <w:color w:val="000000"/>
        </w:rPr>
        <w:t>основа в гр. каж. уч. имеет пару. задача ее найти. лимит времени.(нач. эт. поиск парных изображений, прод.эт. поиск союзника в споре).</w:t>
      </w:r>
      <w:r>
        <w:rPr>
          <w:b/>
          <w:color w:val="000000"/>
        </w:rPr>
        <w:t xml:space="preserve"> РУ </w:t>
      </w:r>
      <w:r>
        <w:rPr>
          <w:color w:val="000000"/>
        </w:rPr>
        <w:t>ученик выступает от своего лица, выр-ет мнение, аргументирует е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6</w:t>
      </w:r>
    </w:p>
    <w:p>
      <w:pPr>
        <w:pStyle w:val="Normal"/>
        <w:widowControl w:val="false"/>
        <w:shd w:fill="FFFFFF" w:val="clear"/>
        <w:rPr>
          <w:b/>
          <w:b/>
          <w:u w:val="single"/>
        </w:rPr>
      </w:pPr>
      <w:r>
        <w:rPr>
          <w:b/>
          <w:color w:val="000000"/>
          <w:spacing w:val="-1"/>
          <w:u w:val="single"/>
        </w:rPr>
        <w:t>Ролевая игра в обучении иностранным языкам.</w:t>
      </w:r>
    </w:p>
    <w:p>
      <w:pPr>
        <w:pStyle w:val="Normal"/>
        <w:tabs>
          <w:tab w:val="clear" w:pos="708"/>
          <w:tab w:val="left" w:pos="0" w:leader="none"/>
        </w:tabs>
        <w:ind w:right="333" w:hanging="0"/>
        <w:rPr/>
      </w:pPr>
      <w:r>
        <w:rPr>
          <w:b/>
          <w:color w:val="000000"/>
        </w:rPr>
        <w:t>ролевая игра-</w:t>
      </w:r>
      <w:r>
        <w:rPr>
          <w:color w:val="000000"/>
        </w:rPr>
        <w:t>условное воспроизведение ее участниками реальн. практич. деят-ти людей. Это создает условия</w:t>
      </w:r>
      <w:r>
        <w:rPr>
          <w:color w:val="000000"/>
          <w:u w:val="single"/>
        </w:rPr>
        <w:t xml:space="preserve"> д.</w:t>
      </w:r>
      <w:r>
        <w:rPr>
          <w:color w:val="000000"/>
        </w:rPr>
        <w:t xml:space="preserve"> реал. общения.</w:t>
      </w:r>
      <w:r>
        <w:rPr>
          <w:b/>
          <w:color w:val="000000"/>
        </w:rPr>
        <w:t xml:space="preserve"> требования:--</w:t>
      </w:r>
      <w:r>
        <w:rPr>
          <w:color w:val="000000"/>
        </w:rPr>
        <w:t>выполняется на хорошо знакомом материале;-- д. стимулировать мотивацию учения; д.б. интересной, доступной;--проводится в доброжелательной обстановке;--при распределении ролей учитывать желания и индивид. особенности;--д.б. хорошо подготовлена: четко организовать, отработать содержание;--учитель м. взять на себя какую-н. роль, но не главную;-- м. проводиться на люб. эт. об/я(нач.эт.-сказочная сит., прод. эт.-стереотип. ситуации-про спорт , вокзал)</w:t>
      </w:r>
      <w:r>
        <w:rPr>
          <w:b/>
          <w:color w:val="000000"/>
        </w:rPr>
        <w:t xml:space="preserve"> структура рол. иг.:</w:t>
      </w:r>
      <w:r>
        <w:rPr>
          <w:b/>
          <w:color w:val="000000"/>
          <w:u w:val="single"/>
        </w:rPr>
        <w:t>ситуация-</w:t>
      </w:r>
      <w:r>
        <w:rPr>
          <w:color w:val="000000"/>
        </w:rPr>
        <w:t>всегда представлена, создается верб. и неверб. средствами, указывается на условие совершения действия, действия и итог. задачи, действия м. б. простыми или сложными. необходимо дать сведения о соц. взаимоотношениях партнеров.</w:t>
      </w:r>
      <w:r>
        <w:rPr>
          <w:b/>
          <w:color w:val="000000"/>
        </w:rPr>
        <w:t>роли-</w:t>
      </w:r>
      <w:r>
        <w:rPr>
          <w:color w:val="000000"/>
        </w:rPr>
        <w:t xml:space="preserve">описание кот. дается в ролевой карточке. инф-ия м. б. краткой или более детальной. дать время(2 мин. или дома) чтобы войти в роль, кот. м. распределять учитель или сами ученики. </w:t>
      </w:r>
      <w:r>
        <w:rPr>
          <w:b/>
          <w:color w:val="000000"/>
        </w:rPr>
        <w:t>ролевые действия:</w:t>
      </w:r>
      <w:r>
        <w:rPr>
          <w:color w:val="000000"/>
        </w:rPr>
        <w:t>представляют собой реч или нереч. дейс. обусловленные типичной ситуацией. есть свобода действий за каж. учеником.</w:t>
      </w:r>
      <w:r>
        <w:rPr>
          <w:b/>
          <w:color w:val="000000"/>
        </w:rPr>
        <w:t xml:space="preserve">эт. рол. иг. 1 </w:t>
      </w:r>
      <w:r>
        <w:rPr>
          <w:color w:val="000000"/>
        </w:rPr>
        <w:t>подготовит., кот. занимает неск. уроков, вмещает отработку язык. и реч. мат-ла .</w:t>
      </w:r>
      <w:r>
        <w:rPr>
          <w:b/>
          <w:color w:val="000000"/>
        </w:rPr>
        <w:t>2</w:t>
      </w:r>
      <w:r>
        <w:rPr>
          <w:color w:val="000000"/>
        </w:rPr>
        <w:t xml:space="preserve"> рол. иг. м. б.  непосредственно подготовлен.(учащ-ся заранее знакомятся со своими ролями-дома) или неподготов.(знакомятся с ролями на уроке. подготовка неск. мин.) </w:t>
      </w:r>
      <w:r>
        <w:rPr>
          <w:b/>
          <w:color w:val="000000"/>
        </w:rPr>
        <w:t>3</w:t>
      </w:r>
      <w:r>
        <w:rPr>
          <w:color w:val="000000"/>
        </w:rPr>
        <w:t xml:space="preserve"> обсуждение проведенной рол. иг., оценивание учителем. обсуждение провед. рол. иг. начинается с положительной стороны, затем перейти к недостаткам.(запечатлеть для самоанализ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7</w:t>
      </w:r>
    </w:p>
    <w:p>
      <w:pPr>
        <w:pStyle w:val="Normal"/>
        <w:widowControl w:val="false"/>
        <w:shd w:fill="FFFFFF" w:val="clear"/>
        <w:spacing w:before="3" w:after="0"/>
        <w:rPr>
          <w:b/>
          <w:b/>
          <w:u w:val="single"/>
        </w:rPr>
      </w:pPr>
      <w:r>
        <w:rPr>
          <w:b/>
          <w:color w:val="000000"/>
          <w:u w:val="single"/>
        </w:rPr>
        <w:t>Характеристика чтения как вида речевой деятельности на иностранном языке</w:t>
      </w:r>
    </w:p>
    <w:p>
      <w:pPr>
        <w:pStyle w:val="Normal"/>
        <w:ind w:right="333" w:hanging="0"/>
        <w:rPr/>
      </w:pPr>
      <w:r>
        <w:rPr>
          <w:b/>
          <w:color w:val="000000"/>
        </w:rPr>
        <w:t xml:space="preserve">чтение - </w:t>
      </w:r>
      <w:r>
        <w:rPr>
          <w:color w:val="000000"/>
        </w:rPr>
        <w:t>рецептивный вид реч. деят-ти, направлен на восприятие и осмысление инф-ии=&gt;</w:t>
      </w:r>
      <w:r>
        <w:rPr>
          <w:b/>
          <w:color w:val="000000"/>
        </w:rPr>
        <w:t>цель -</w:t>
      </w:r>
      <w:r>
        <w:rPr>
          <w:color w:val="000000"/>
        </w:rPr>
        <w:t xml:space="preserve"> извлечение инф-ии. </w:t>
      </w:r>
      <w:r>
        <w:rPr>
          <w:b/>
          <w:color w:val="000000"/>
        </w:rPr>
        <w:t>знач. и особ-ти чт. на ин. яз.1</w:t>
      </w:r>
      <w:r>
        <w:rPr>
          <w:color w:val="000000"/>
        </w:rPr>
        <w:t xml:space="preserve">  предполагает более широкий канал коммуникаций.доступны печат. тексты.    </w:t>
      </w:r>
      <w:r>
        <w:rPr>
          <w:b/>
          <w:color w:val="000000"/>
        </w:rPr>
        <w:t xml:space="preserve">2 </w:t>
      </w:r>
      <w:r>
        <w:rPr>
          <w:color w:val="000000"/>
        </w:rPr>
        <w:t xml:space="preserve">большая эффективность зрительного канала приема инф-ии. </w:t>
      </w:r>
      <w:r>
        <w:rPr>
          <w:b/>
          <w:color w:val="000000"/>
        </w:rPr>
        <w:t xml:space="preserve">3 </w:t>
      </w:r>
      <w:r>
        <w:rPr>
          <w:color w:val="000000"/>
        </w:rPr>
        <w:t xml:space="preserve"> по данным физиологии за ед. вр. чел-к по зрит. каналу воспринимает в 16 р. &gt; инф-ии, чем по слуховому. </w:t>
      </w:r>
      <w:r>
        <w:rPr>
          <w:b/>
          <w:color w:val="000000"/>
        </w:rPr>
        <w:t xml:space="preserve">4 </w:t>
      </w:r>
      <w:r>
        <w:rPr>
          <w:color w:val="000000"/>
        </w:rPr>
        <w:t xml:space="preserve"> процесс об/я чт. несколько облегчается и причина этого - печатный текст статичен. </w:t>
      </w:r>
      <w:r>
        <w:rPr>
          <w:b/>
          <w:color w:val="000000"/>
        </w:rPr>
        <w:t>5</w:t>
      </w:r>
      <w:r>
        <w:rPr>
          <w:color w:val="000000"/>
        </w:rPr>
        <w:t xml:space="preserve"> овладение чт. происходит в 2 эт. : чт. как цель об/я и как средство об/я. </w:t>
      </w:r>
      <w:r>
        <w:rPr>
          <w:b/>
          <w:color w:val="000000"/>
        </w:rPr>
        <w:t xml:space="preserve">6 </w:t>
      </w:r>
      <w:r>
        <w:rPr>
          <w:color w:val="000000"/>
        </w:rPr>
        <w:t>чт. как вид реч. деят-ти.2 ур.:незрелое чт.(восприятие на ур. слова), зрелое чт.( на ур. смысла)</w:t>
      </w:r>
      <w:r>
        <w:rPr>
          <w:b/>
          <w:color w:val="000000"/>
        </w:rPr>
        <w:t>зрелое чт.</w:t>
      </w:r>
      <w:r>
        <w:rPr>
          <w:color w:val="000000"/>
        </w:rPr>
        <w:t xml:space="preserve">хар-ся явл-ем </w:t>
      </w:r>
      <w:r>
        <w:rPr>
          <w:color w:val="000000"/>
          <w:u w:val="single"/>
        </w:rPr>
        <w:t>антиципацией(</w:t>
      </w:r>
      <w:r>
        <w:rPr>
          <w:color w:val="000000"/>
        </w:rPr>
        <w:t>предвосхищение , вероятностное прогнозирование)</w:t>
      </w:r>
      <w:r>
        <w:rPr>
          <w:b/>
          <w:color w:val="000000"/>
        </w:rPr>
        <w:t xml:space="preserve"> ед. зрелого чт. </w:t>
      </w:r>
      <w:r>
        <w:rPr>
          <w:color w:val="000000"/>
        </w:rPr>
        <w:t>явл-ся синтагма.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 xml:space="preserve">трудности 1 </w:t>
      </w:r>
      <w:r>
        <w:rPr>
          <w:color w:val="000000"/>
        </w:rPr>
        <w:t xml:space="preserve">в памяти нет дост. прочных слухоречемоторных образов слов.преод.- принцип устного опережения. </w:t>
      </w:r>
      <w:r>
        <w:rPr>
          <w:b/>
          <w:color w:val="000000"/>
        </w:rPr>
        <w:t xml:space="preserve">2 </w:t>
      </w:r>
      <w:r>
        <w:rPr>
          <w:color w:val="000000"/>
        </w:rPr>
        <w:t xml:space="preserve"> необходимо овладеть системой графич. знаков, техникой чт., чт. вслух. </w:t>
      </w:r>
      <w:r>
        <w:rPr>
          <w:b/>
          <w:color w:val="000000"/>
        </w:rPr>
        <w:t>преодоление</w:t>
      </w:r>
      <w:r>
        <w:rPr>
          <w:color w:val="000000"/>
        </w:rPr>
        <w:t xml:space="preserve"> </w:t>
      </w:r>
      <w:r>
        <w:rPr>
          <w:b/>
          <w:color w:val="000000"/>
        </w:rPr>
        <w:t>1</w:t>
      </w:r>
      <w:r>
        <w:rPr>
          <w:color w:val="000000"/>
        </w:rPr>
        <w:t xml:space="preserve"> длит. раб. над техникой чт. вслух(2года) </w:t>
      </w:r>
      <w:r>
        <w:rPr>
          <w:b/>
          <w:color w:val="000000"/>
        </w:rPr>
        <w:t>2</w:t>
      </w:r>
      <w:r>
        <w:rPr>
          <w:color w:val="000000"/>
        </w:rPr>
        <w:t xml:space="preserve"> своевременно перейти к чт. про себя(к концу 2го года об/я)под руководством уч. </w:t>
      </w:r>
      <w:r>
        <w:rPr>
          <w:b/>
          <w:color w:val="000000"/>
        </w:rPr>
        <w:t xml:space="preserve">3 </w:t>
      </w:r>
      <w:r>
        <w:rPr>
          <w:color w:val="000000"/>
        </w:rPr>
        <w:t>чт. идет одноврем. с умствен. раб. по осмыслению содер. (на уже извест. мат-л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</w:p>
    <w:p>
      <w:pPr>
        <w:pStyle w:val="Normal"/>
        <w:widowControl w:val="false"/>
        <w:shd w:fill="FFFFFF" w:val="clear"/>
        <w:rPr>
          <w:b/>
          <w:b/>
          <w:u w:val="single"/>
        </w:rPr>
      </w:pPr>
      <w:r>
        <w:rPr>
          <w:b/>
          <w:color w:val="000000"/>
          <w:u w:val="single"/>
        </w:rPr>
        <w:t>Цели, содержание, этапы обучения чтению на иностранном языке в средней школе</w:t>
      </w:r>
    </w:p>
    <w:p>
      <w:pPr>
        <w:pStyle w:val="Normal"/>
        <w:rPr/>
      </w:pPr>
      <w:r>
        <w:rPr>
          <w:b/>
          <w:color w:val="000080"/>
        </w:rPr>
        <w:t xml:space="preserve">цели содержание этапы об/я чт.  </w:t>
      </w:r>
      <w:r>
        <w:rPr>
          <w:color w:val="000080"/>
          <w:u w:val="single"/>
        </w:rPr>
        <w:t xml:space="preserve"> </w:t>
      </w:r>
      <w:r>
        <w:rPr>
          <w:b/>
          <w:color w:val="000080"/>
          <w:u w:val="single"/>
        </w:rPr>
        <w:t>лингвистич</w:t>
      </w:r>
      <w:r>
        <w:rPr>
          <w:b/>
          <w:color w:val="000080"/>
        </w:rPr>
        <w:t xml:space="preserve">. </w:t>
      </w:r>
      <w:r>
        <w:rPr>
          <w:color w:val="000080"/>
        </w:rPr>
        <w:t xml:space="preserve">ур-и:-- буквы, т. е. в плане об/я чтению учимся читать  , называть, произносить систему графич. знаков;-- буквосочетания(146 слов </w:t>
      </w:r>
      <w:r>
        <w:rPr>
          <w:color w:val="000080"/>
          <w:u w:val="single"/>
        </w:rPr>
        <w:t>д</w:t>
      </w:r>
      <w:r>
        <w:rPr>
          <w:color w:val="000080"/>
        </w:rPr>
        <w:t xml:space="preserve"> шк.);--  слова по правилам чт., учатся делить слова на составные части. д. уметь опред. ч. слова;-- предл-ия, виды, типы пред, стр-ра- текст.(учеб. , аутентич.) </w:t>
      </w:r>
    </w:p>
    <w:p>
      <w:pPr>
        <w:pStyle w:val="Normal"/>
        <w:ind w:right="333" w:hanging="0"/>
        <w:rPr>
          <w:b/>
          <w:b/>
          <w:color w:val="000080"/>
        </w:rPr>
      </w:pPr>
      <w:r>
        <w:rPr>
          <w:b/>
          <w:color w:val="000080"/>
        </w:rPr>
        <w:t xml:space="preserve">методич. требования к текстам </w:t>
      </w:r>
    </w:p>
    <w:p>
      <w:pPr>
        <w:pStyle w:val="Normal"/>
        <w:ind w:right="333" w:hanging="0"/>
        <w:rPr/>
      </w:pPr>
      <w:r>
        <w:rPr>
          <w:b/>
          <w:color w:val="000080"/>
        </w:rPr>
        <w:t xml:space="preserve">1 </w:t>
      </w:r>
      <w:r>
        <w:rPr>
          <w:color w:val="000080"/>
        </w:rPr>
        <w:t>уч. текст д. иметь воспит. и познават. ценности;</w:t>
      </w:r>
      <w:r>
        <w:rPr>
          <w:b/>
          <w:color w:val="000080"/>
        </w:rPr>
        <w:t xml:space="preserve"> 2 </w:t>
      </w:r>
      <w:r>
        <w:rPr>
          <w:color w:val="000080"/>
        </w:rPr>
        <w:t xml:space="preserve">доступ. язык. мат-ла; </w:t>
      </w:r>
      <w:r>
        <w:rPr>
          <w:b/>
          <w:color w:val="000080"/>
        </w:rPr>
        <w:t>3</w:t>
      </w:r>
      <w:r>
        <w:rPr>
          <w:color w:val="000080"/>
        </w:rPr>
        <w:t xml:space="preserve"> соответствие возрасту; </w:t>
      </w:r>
      <w:r>
        <w:rPr>
          <w:b/>
          <w:color w:val="000080"/>
        </w:rPr>
        <w:t xml:space="preserve">4 </w:t>
      </w:r>
      <w:r>
        <w:rPr>
          <w:color w:val="000080"/>
        </w:rPr>
        <w:t xml:space="preserve">правильное графич. оформление( схема </w:t>
      </w:r>
      <w:r>
        <w:rPr>
          <w:b/>
          <w:color w:val="000080"/>
        </w:rPr>
        <w:t xml:space="preserve">); 5 </w:t>
      </w:r>
      <w:r>
        <w:rPr>
          <w:color w:val="000080"/>
        </w:rPr>
        <w:t xml:space="preserve">круп. шрифт; </w:t>
      </w:r>
      <w:r>
        <w:rPr>
          <w:b/>
          <w:color w:val="000080"/>
        </w:rPr>
        <w:t>6</w:t>
      </w:r>
      <w:r>
        <w:rPr>
          <w:color w:val="000080"/>
        </w:rPr>
        <w:t xml:space="preserve"> размер строки короче</w:t>
      </w:r>
      <w:r>
        <w:rPr>
          <w:b/>
          <w:color w:val="000080"/>
        </w:rPr>
        <w:t>.</w:t>
      </w:r>
      <w:r>
        <w:rPr>
          <w:b/>
          <w:color w:val="000080"/>
          <w:u w:val="single"/>
        </w:rPr>
        <w:t xml:space="preserve"> психологич. </w:t>
      </w:r>
      <w:r>
        <w:rPr>
          <w:color w:val="000080"/>
        </w:rPr>
        <w:t>включает формированиеЗНУов чт. знание правил чт. навыки(фон. грам. лекс.) умение антиципации опред. текст  по названию, беглого просмотра 3-4 пред., умение сокращать текст, выр-ие своего отношения.</w:t>
      </w:r>
      <w:r>
        <w:rPr>
          <w:b/>
          <w:color w:val="000080"/>
        </w:rPr>
        <w:t xml:space="preserve"> </w:t>
      </w:r>
      <w:r>
        <w:rPr>
          <w:b/>
          <w:color w:val="000080"/>
          <w:u w:val="single"/>
        </w:rPr>
        <w:t xml:space="preserve">методологич. </w:t>
      </w:r>
      <w:r>
        <w:rPr>
          <w:color w:val="000080"/>
          <w:u w:val="single"/>
        </w:rPr>
        <w:t xml:space="preserve"> </w:t>
      </w:r>
      <w:r>
        <w:rPr>
          <w:color w:val="000080"/>
        </w:rPr>
        <w:t xml:space="preserve">связан с уч. деят-тью, овладение олперациями связ. с текстом, предположение развития самост. чт. </w:t>
      </w:r>
      <w:r>
        <w:rPr>
          <w:b/>
          <w:color w:val="000080"/>
        </w:rPr>
        <w:t xml:space="preserve"> </w:t>
      </w:r>
      <w:r>
        <w:rPr>
          <w:color w:val="000080"/>
        </w:rPr>
        <w:t xml:space="preserve">этапы: </w:t>
      </w:r>
      <w:r>
        <w:rPr>
          <w:b/>
          <w:color w:val="000080"/>
          <w:u w:val="single"/>
        </w:rPr>
        <w:t>задаточный</w:t>
      </w:r>
      <w:r>
        <w:rPr>
          <w:b/>
          <w:color w:val="000080"/>
        </w:rPr>
        <w:t xml:space="preserve">: </w:t>
      </w:r>
      <w:r>
        <w:rPr>
          <w:color w:val="000080"/>
        </w:rPr>
        <w:t xml:space="preserve">происходит переход от устной речи к чт. ч/з процесс становления чт. вслух=&gt;чт.-цель об/я(5-6кл.) весь лексикограм. мат-ал усваеваемый в устной речи. уделить &gt;знач. искл., &gt;внимание ритмико-интонационным навыкам, выделение гл. и втор. чл. предлож., все тексты- учеб. доп. и дом чт. не рекомендуется.режим раб.-вслух, хором, индив, шепотом, рез-ат  к концу года-- чт. про себя.(ведется постеп контроль техники чт. </w:t>
      </w:r>
      <w:r>
        <w:rPr>
          <w:b/>
          <w:color w:val="000080"/>
        </w:rPr>
        <w:t xml:space="preserve">контролируется: </w:t>
      </w:r>
      <w:r>
        <w:rPr>
          <w:color w:val="000080"/>
        </w:rPr>
        <w:t xml:space="preserve">чт. незн. слов; скорость чт.; интонац. оформление. </w:t>
      </w:r>
      <w:r>
        <w:rPr>
          <w:b/>
          <w:color w:val="000080"/>
          <w:u w:val="single"/>
        </w:rPr>
        <w:t xml:space="preserve">этап обильного чт. </w:t>
      </w:r>
      <w:r>
        <w:rPr>
          <w:color w:val="000080"/>
        </w:rPr>
        <w:t xml:space="preserve"> стар. эт. чт. - средство извлечения инф-ии используются тексты различных жанров,. кол-во худ. текстов ( уметь охар-ть героя, основ. вехи сюжета, раб. со вступит. статьей об авторе ).</w:t>
      </w:r>
      <w:r>
        <w:rPr>
          <w:b/>
          <w:color w:val="000080"/>
        </w:rPr>
        <w:t>рекомендации (</w:t>
      </w:r>
      <w:r>
        <w:rPr>
          <w:color w:val="000080"/>
        </w:rPr>
        <w:t>1) нельзя заставлять делать письм. перевод текста(но м. провести конкурс на луч. перевод отрывка) (2) используются доп. тексты (3) необходима "копилка" текстов. доп. текст нужно подготовить:1 v не д. б. &gt; чем текст в учебнике;2 незнакомые слова до 6% ;3 допускается самост. адаптация текста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39</w:t>
      </w:r>
    </w:p>
    <w:p>
      <w:pPr>
        <w:pStyle w:val="Normal"/>
        <w:widowControl w:val="false"/>
        <w:shd w:fill="FFFFFF" w:val="clear"/>
        <w:rPr>
          <w:b/>
          <w:b/>
          <w:u w:val="single"/>
        </w:rPr>
      </w:pPr>
      <w:r>
        <w:rPr>
          <w:b/>
          <w:color w:val="000000"/>
          <w:spacing w:val="5"/>
          <w:u w:val="single"/>
        </w:rPr>
        <w:t>Система упражнений и вопросы контроля при обучении чтению на иностранном языке в</w:t>
      </w:r>
      <w:r>
        <w:rPr>
          <w:b/>
          <w:u w:val="single"/>
        </w:rPr>
        <w:t xml:space="preserve"> </w:t>
      </w:r>
      <w:r>
        <w:rPr>
          <w:b/>
          <w:color w:val="000000"/>
          <w:spacing w:val="-3"/>
          <w:u w:val="single"/>
        </w:rPr>
        <w:t>средней школе.</w:t>
      </w:r>
    </w:p>
    <w:p>
      <w:pPr>
        <w:pStyle w:val="Normal"/>
        <w:ind w:right="333" w:hanging="0"/>
        <w:rPr/>
      </w:pPr>
      <w:r>
        <w:rPr>
          <w:b/>
          <w:color w:val="000080"/>
        </w:rPr>
        <w:t xml:space="preserve"> </w:t>
      </w:r>
      <w:r>
        <w:rPr>
          <w:color w:val="000080"/>
        </w:rPr>
        <w:t>(контроль техники чт. и понимания) осн. форма проверки текста-- чт. вслух. (&gt;внимание на нач. эт.)  не забывать о технике чт. на прод эт.  проверка проводится на понимание прочитанного1) ?ы на ответные упр. 2) частичный перевод наиболее трудных мест(устно) 3)чт. отдел. отрывков по задачам 4) найти смысловое предлож. в данном обзаце 5) составить план пересказа 6) составить хар-ки действ. лиц 7) выделить осн. мысль автора 8) пересказ текста ввиде беседы 9) использование текстов множественного выбора 10) интерпретация текста.</w:t>
      </w:r>
      <w:r>
        <w:rPr>
          <w:b/>
          <w:color w:val="000080"/>
        </w:rPr>
        <w:t>условия для контроля програмных видов чт. 1изучающий</w:t>
      </w:r>
      <w:r>
        <w:rPr>
          <w:color w:val="000080"/>
        </w:rPr>
        <w:t xml:space="preserve"> чт. с извлечением полной инф-ии, разрешается пользоваться словарем, комментарием, сносками, исп-ся перевод; </w:t>
      </w:r>
      <w:r>
        <w:rPr>
          <w:b/>
          <w:color w:val="000080"/>
        </w:rPr>
        <w:t xml:space="preserve">2 ознакомительный </w:t>
      </w:r>
      <w:r>
        <w:rPr>
          <w:color w:val="000080"/>
        </w:rPr>
        <w:t xml:space="preserve"> чт. с извлечением осн. и частичю инф-ии без словаря, справосников с ограничением во времени. тексты д иметь заголовок и быть законченными по смыслу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40</w:t>
      </w:r>
    </w:p>
    <w:p>
      <w:pPr>
        <w:pStyle w:val="Normal"/>
        <w:widowControl w:val="false"/>
        <w:shd w:fill="FFFFFF" w:val="clear"/>
        <w:spacing w:before="6" w:after="0"/>
        <w:rPr>
          <w:b/>
          <w:b/>
          <w:u w:val="single"/>
        </w:rPr>
      </w:pPr>
      <w:r>
        <w:rPr>
          <w:b/>
          <w:color w:val="000000"/>
          <w:u w:val="single"/>
        </w:rPr>
        <w:t>Домашнее чтение на иностранном языке в средней школе.</w:t>
      </w:r>
    </w:p>
    <w:p>
      <w:pPr>
        <w:pStyle w:val="Normal"/>
        <w:tabs>
          <w:tab w:val="clear" w:pos="708"/>
          <w:tab w:val="left" w:pos="0" w:leader="none"/>
        </w:tabs>
        <w:ind w:right="333" w:hanging="0"/>
        <w:rPr>
          <w:color w:val="000080"/>
          <w:u w:val="single"/>
        </w:rPr>
      </w:pPr>
      <w:r>
        <w:rPr>
          <w:color w:val="000080"/>
        </w:rPr>
        <w:t>арефьева придает . знач. приемам контроля дом. чт. описывает нек-е приемы контроля дом. чт., кот. она использует в работе с уч-ми 6-7кл. (</w:t>
      </w:r>
      <w:r>
        <w:rPr>
          <w:b/>
          <w:color w:val="000080"/>
        </w:rPr>
        <w:t xml:space="preserve">1)  </w:t>
      </w:r>
      <w:r>
        <w:rPr>
          <w:color w:val="000080"/>
        </w:rPr>
        <w:t>уч-ща читает отрывок из текста и предлагает ребятам угадать, кто из героев описан в нем</w:t>
      </w:r>
      <w:r>
        <w:rPr>
          <w:b/>
          <w:color w:val="000080"/>
        </w:rPr>
        <w:t xml:space="preserve"> (2) </w:t>
      </w:r>
      <w:r>
        <w:rPr>
          <w:color w:val="000080"/>
        </w:rPr>
        <w:t xml:space="preserve"> каж. играющий получает карточку, кот. сродержит ?, написанный на др. карточке.учащийся прочитывает свой ? и кладет карточку на парту. все ребята смотрят на свои карточки. тот , у кого есть ответ, прочитывает его вслух. но прежде чем положить карточку рядом с 1й, ученик прочитает и свой ?и т. д. </w:t>
      </w:r>
      <w:r>
        <w:rPr>
          <w:b/>
          <w:color w:val="000080"/>
        </w:rPr>
        <w:t xml:space="preserve"> (3) </w:t>
      </w:r>
      <w:r>
        <w:rPr>
          <w:color w:val="000080"/>
        </w:rPr>
        <w:t>у каж. играющего есть карточки, на кот. по 2-3 ответа на различные?ы. дети д. найти ответ на своих карточках  и закрыть его мал. кусочком картона. в конце игры уч-ль проверяет, правильно ли закрыты карточки. побеждает тот, кто 1м закрыл свои карточки</w:t>
      </w:r>
      <w:r>
        <w:rPr>
          <w:b/>
          <w:color w:val="000080"/>
        </w:rPr>
        <w:t xml:space="preserve"> (4) </w:t>
      </w:r>
      <w:r>
        <w:rPr>
          <w:color w:val="000080"/>
        </w:rPr>
        <w:t>играющие делятся на 2 команды. сначала 1 ком. задает ?ы по прочит. своим противникам, потом команды меняются ролями.</w:t>
      </w:r>
      <w:r>
        <w:rPr>
          <w:b/>
          <w:color w:val="000080"/>
        </w:rPr>
        <w:t xml:space="preserve"> (5) </w:t>
      </w:r>
      <w:r>
        <w:rPr>
          <w:color w:val="000080"/>
        </w:rPr>
        <w:t xml:space="preserve">каж. ученику дается отрывок из прочитанных текстов, в кот. пропущены отдел. слова. ребятам предлагается заполнить пропуски. все пропущ. слова м. дать л/д текстом или п/е него. </w:t>
      </w:r>
      <w:r>
        <w:rPr>
          <w:b/>
          <w:color w:val="000080"/>
        </w:rPr>
        <w:t>(6)</w:t>
      </w:r>
      <w:r>
        <w:rPr>
          <w:color w:val="000080"/>
        </w:rPr>
        <w:t xml:space="preserve"> каж. уч. дается карточка с 2-3 / к тексту. на каж. / предлагаются 2-3 варианта ответов, из кот. только 1 верный.</w:t>
      </w:r>
      <w:r>
        <w:rPr>
          <w:b/>
          <w:color w:val="000080"/>
        </w:rPr>
        <w:t xml:space="preserve">(7) </w:t>
      </w:r>
      <w:r>
        <w:rPr>
          <w:color w:val="000080"/>
        </w:rPr>
        <w:t xml:space="preserve">на доске записано нес. слов и словосочет., являющихся ключевыми для понимания содержания текста. составить с ними пред-я. кот. соответствовали смыслу прочитанного. сильному-пересказ текста. </w:t>
      </w:r>
      <w:r>
        <w:rPr>
          <w:b/>
          <w:color w:val="000080"/>
        </w:rPr>
        <w:t xml:space="preserve">(8)  </w:t>
      </w:r>
      <w:r>
        <w:rPr>
          <w:color w:val="000080"/>
        </w:rPr>
        <w:t xml:space="preserve">если в тексте есть диалог или эпизод, кот. м. инсценировать, уч-ся делают это. опред-ся лучш. игрок. </w:t>
      </w:r>
      <w:r>
        <w:rPr>
          <w:b/>
          <w:color w:val="000080"/>
        </w:rPr>
        <w:t xml:space="preserve">(9) </w:t>
      </w:r>
      <w:r>
        <w:rPr>
          <w:color w:val="000080"/>
        </w:rPr>
        <w:t xml:space="preserve">игра "что?где?когда?"-наиболее популярна. в конверты вкладываются карточки с?ми по всем текстам книги для чт. исользуя дан. приемы раб. м. проконтролировать дом. чт.  как у всего кл., так и у каж. уч. в отдельности.   </w:t>
      </w:r>
    </w:p>
    <w:p>
      <w:pPr>
        <w:pStyle w:val="Normal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pStyle w:val="Normal"/>
        <w:rPr/>
      </w:pPr>
      <w:r>
        <w:rPr/>
        <w:t>41</w:t>
      </w:r>
    </w:p>
    <w:p>
      <w:pPr>
        <w:pStyle w:val="Normal"/>
        <w:shd w:fill="FFFFFF" w:val="clear"/>
        <w:spacing w:before="3" w:after="0"/>
        <w:rPr>
          <w:b/>
          <w:b/>
          <w:u w:val="single"/>
        </w:rPr>
      </w:pPr>
      <w:r>
        <w:rPr>
          <w:b/>
          <w:color w:val="000000"/>
          <w:u w:val="single"/>
        </w:rPr>
        <w:t>Характеристика письма как вида речевой деятельности на иностранном языке.</w:t>
      </w:r>
    </w:p>
    <w:p>
      <w:pPr>
        <w:pStyle w:val="Normal"/>
        <w:rPr/>
      </w:pPr>
      <w:r>
        <w:rPr/>
        <w:t xml:space="preserve">Письмо – способ передачи мыслей. Имеет 2 уровня: </w:t>
      </w:r>
      <w:r>
        <w:rPr>
          <w:lang w:val="en-US"/>
        </w:rPr>
        <w:t>A</w:t>
      </w:r>
      <w:r>
        <w:rPr/>
        <w:t>(грамотно оформленная графически и орфографически при сохранении почти все особенностей) и Б(продуцированное письмо,- сохранение сути высказанного, без оригинального оформления – ее качества: полнота, сложность, логичность,, развернутость, лексическое разнообразие, грамматическая нормативность). Необходимо сказать, что различия как такового м/у этими этапами почти нет, - очень слабое. Оба имеют цель – обучение. Но различия есть – уровень А(не имеет коммуникативной цели)-репродукция, уровень Б(имеет)-продукция материала(создание снова). Человек использующий уровеньБ показывает свои умение навыки говорения, мышления, трансфорации тек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</w:r>
    </w:p>
    <w:p>
      <w:pPr>
        <w:pStyle w:val="Normal"/>
        <w:shd w:fill="FFFFFF" w:val="clear"/>
        <w:spacing w:before="9" w:after="0"/>
        <w:rPr>
          <w:b/>
          <w:b/>
          <w:u w:val="single"/>
        </w:rPr>
      </w:pPr>
      <w:r>
        <w:rPr>
          <w:b/>
          <w:color w:val="000000"/>
          <w:u w:val="single"/>
        </w:rPr>
        <w:t>Цели, содержание, этапы обучения письму на иностранном языке в средней школе.</w:t>
      </w:r>
    </w:p>
    <w:p>
      <w:pPr>
        <w:pStyle w:val="Normal"/>
        <w:rPr/>
      </w:pPr>
      <w:r>
        <w:rPr/>
        <w:t>Задача – обучить звуко – буквенным отношениям, связям м/у различными функциональными вариантами каждой буквы. Этапы :1.Наибольшую сложность представляет научение орфографии- т.к. звуки с течением времени поддавались изменениям, не имеют в основном сходств со звучным вариантом. 2.Обучение каллиграфии: идет опора на родной язык, ученикам уже известны некоторые навыки(как держать ручку, положение тетради) и в основном символы ИЯ схожи с символами родного языка. Типы упражнений – узнавательные, - самостоятельные(написание)для совершенствования навыков и умении техники письма проводятся различного рода диктанты:слуховые(стандарт с ранее изученными словами, зрительный и предупредительный(чтение текста на доске 2-3 минуты, стирание, запись), самодиктант(запись по памяти заранее выученный им текс), предупредительный дикта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color w:val="000000"/>
          <w:spacing w:val="5"/>
          <w:u w:val="single"/>
        </w:rPr>
        <w:t>Система упражнений и вопросы контроля при обучении письму на иностранном языке в</w:t>
      </w:r>
      <w:r>
        <w:rPr>
          <w:b/>
          <w:u w:val="single"/>
        </w:rPr>
        <w:t xml:space="preserve"> </w:t>
      </w:r>
      <w:r>
        <w:rPr>
          <w:b/>
          <w:color w:val="000000"/>
          <w:spacing w:val="-3"/>
          <w:u w:val="single"/>
        </w:rPr>
        <w:t>средней школе.</w:t>
      </w:r>
    </w:p>
    <w:p>
      <w:pPr>
        <w:pStyle w:val="Normal"/>
        <w:rPr/>
      </w:pPr>
      <w:r>
        <w:rPr/>
        <w:t>1.Контроль не должен занимать много времени – являться «спящим». Письменность – механические упражнения заметны на начальном этапе обучения(отработка каллиграфии  и орфографии через многократным прописыванием) – необходимо переходить к упражнениям в письме и в них совершенствовать их. 2. Упражнения при обучении письму: 1-запись на слух (различные виды орфографических диктантов для последующей работы над этим материалом) 2- -списывание(списывание слов, частей фраз по памяти) 3 – свободные и творческие диктанты(развивают умение писать) 4. письменные упражнения(написание письма, заметки в стенгазету…)5 – упражнения игры(кроссворды, загадки). Неспециальные играют роль второстепенных – письменные ответы на вопросы, описание картины и восприятие ее. При выполнении специальных упражнений времени не хватает, на помощь приходят вспомогательные! Упражнения тренировочного типа в свою очередь выступают как упражнения проверочные(механическая отрабо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</w:p>
    <w:p>
      <w:pPr>
        <w:pStyle w:val="Normal"/>
        <w:widowControl w:val="false"/>
        <w:shd w:fill="FFFFFF" w:val="clear"/>
        <w:autoSpaceDE w:val="false"/>
        <w:spacing w:before="3" w:after="0"/>
        <w:rPr>
          <w:b/>
          <w:b/>
          <w:u w:val="single"/>
        </w:rPr>
      </w:pPr>
      <w:r>
        <w:rPr>
          <w:b/>
          <w:color w:val="000000"/>
          <w:spacing w:val="5"/>
          <w:u w:val="single"/>
        </w:rPr>
        <w:t>Способы активизации обучения различным видам иноязычной речевой деятельности в</w:t>
      </w:r>
      <w:r>
        <w:rPr>
          <w:b/>
          <w:u w:val="single"/>
        </w:rPr>
        <w:t xml:space="preserve"> </w:t>
      </w:r>
      <w:r>
        <w:rPr>
          <w:b/>
          <w:color w:val="000000"/>
          <w:spacing w:val="-2"/>
          <w:u w:val="single"/>
        </w:rPr>
        <w:t>средней школе.</w:t>
      </w:r>
    </w:p>
    <w:p>
      <w:pPr>
        <w:pStyle w:val="Normal"/>
        <w:rPr/>
      </w:pPr>
      <w:r>
        <w:rPr/>
        <w:t>Фонетика</w:t>
      </w:r>
    </w:p>
    <w:p>
      <w:pPr>
        <w:pStyle w:val="Normal"/>
        <w:rPr/>
      </w:pPr>
      <w:r>
        <w:rPr/>
        <w:t>Основные требования к произношению учеников – достичь фонематичности(степень правильного фонетического оформления, достаточную для понимания) и беглости(достаточную автоматизированность произносительных навыков).материалом для обучения –принцип потребности общения – берется минимум в данноий сфере общения и фонемы(без вариантов), второй принцип – принцип полности – изучаются установленные стандартом – полные формы, диалектические/отклонения не заучиваются.</w:t>
      </w:r>
    </w:p>
    <w:p>
      <w:pPr>
        <w:pStyle w:val="Normal"/>
        <w:rPr/>
      </w:pPr>
      <w:r>
        <w:rPr/>
        <w:t>Задача – заложить базу произносительных навыков, для ее дальнейшего развития и достижения высокой слухо – произносительной степени. Упор на произношение с обучением ослаблять не должен.</w:t>
      </w:r>
    </w:p>
    <w:p>
      <w:pPr>
        <w:pStyle w:val="Normal"/>
        <w:rPr/>
      </w:pPr>
      <w:r>
        <w:rPr/>
        <w:t>Грамматика</w:t>
      </w:r>
    </w:p>
    <w:p>
      <w:pPr>
        <w:pStyle w:val="Normal"/>
        <w:rPr/>
      </w:pPr>
      <w:r>
        <w:rPr/>
        <w:t>Цель – формирование у учащихся грамматических навыков, что позволит им использовать их, узнавать в речи и печатном тексте(продуктивных грамматических навыков).Требования – ученики должны правильно оформлять свой ответ с точки зрения грамматики, не концентрируя внимания на этом. Грамматический навык – способность построить речь правильно с точки зрения грамматики – адекватно замыслу говорящего. Грамматический материал бывает активным – употребляемый в активной речи и пассивный – минимум , который ученики должны запомнить. Принципы грамматического материала- 1-распространенности в устной и письменной речи 2- принцип освоения 3-принцип синонимичности или исключения 4- распространенности в книжной, письменной речи5-многозначности. Внедрение грамматического материала в урок 1- показ модели явления 2 –объяснение образования 3 –имитация выполнения грамматических действий. Этап 2 – стандартизирующий, его стадии 1 – подстановка – выполнение подстановочных упражнений с опорой на аналогию, 2 – трансформация примера с опорой на аналогию, 3 – репродукция- без опоры. Как опора используется сравнение с родным языком.</w:t>
      </w:r>
    </w:p>
    <w:p>
      <w:pPr>
        <w:pStyle w:val="Normal"/>
        <w:rPr/>
      </w:pPr>
      <w:r>
        <w:rPr/>
        <w:t xml:space="preserve">Лексика </w:t>
      </w:r>
    </w:p>
    <w:p>
      <w:pPr>
        <w:pStyle w:val="Normal"/>
        <w:rPr/>
      </w:pPr>
      <w:r>
        <w:rPr/>
        <w:t xml:space="preserve">Цель – формирование лексического навыка. Уметь комбинировать слово согласно лексическим правилам. Лексический навык – выбор лексических единиц(отдельные или устойчивые сочетания), адекватно замыслу говорящего. Лексический минимум бывает активным – использующий в речи и пассивный , который учащиеся должны запомнить для распознавания и использования. Принципы -долексического материала – -семантический – выбор слова, содержащего суть ситуации, -сочетаемости – слова с высокой сочетаемостью, -лексической неограниченности – сюда не толь входят жаргоны и диалекты,- частности,- синонимичности – выбирается один синоним на 6.-словообразовательных аффиксов – выбирают наиболее продуктивные слова, -интернациональных слов - выбирают продуктивные слова. Факторы препятствующие трудному усвоению – совпадение(!-легче усваиваются) и несовпадение с родным языком---связность и несвязность с другими словами в языке(бывают свободные и устойчивые)—упражнения комбинирования(с </w:t>
      </w:r>
      <w:r>
        <w:rPr>
          <w:lang w:val="en-US"/>
        </w:rPr>
        <w:t>make</w:t>
      </w:r>
      <w:r>
        <w:rPr/>
        <w:t xml:space="preserve"> и </w:t>
      </w:r>
      <w:r>
        <w:rPr>
          <w:lang w:val="en-US"/>
        </w:rPr>
        <w:t>get</w:t>
      </w:r>
      <w:r>
        <w:rPr/>
        <w:t>)—характеристика структуры слова---несовпадение между написанным и происнесенным. Этапы – 1-ориентировочный – внедрение новых единиц, пояснение такого образования, первичная отработка,2- стандартизирующий – подстановка, репродукция, трансформация, автоматизация 3-ситуативно- варьирующий – практика изученных – чтение, аудирование. Подход функционального формирования навыка – 1-запоминание лучше , если ситуация его употребления окрашена 2-имеет связь с фонетическим и грамматическим навыками формирование пассивных навыков осуществляется в устном и письменном тек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троль в обучении иностранному языку</w:t>
      </w:r>
    </w:p>
    <w:p>
      <w:pPr>
        <w:pStyle w:val="Normal"/>
        <w:rPr/>
      </w:pPr>
      <w:r>
        <w:rPr/>
        <w:t xml:space="preserve">Контроль – связь между школьником и учителем, контролирующий о ходе выполнения учебной программы. Функции: 1- предотвращающая – предотвращает забывание знаний и умений учениками 2- диагностическая – выявляет степень знаний за пройденный семестр или курс 3 – корректирующая – выявив такую степень вносит определенные изменения в материал 4 –стимулирующая – повышает интерес учащегося к языку. Требования к проведению: 1- регулярность – проводится в течение всего курса обучения 2- всесторонность – наблюдение проводится по всем видам тем и речевой деятельности 3 – дифференцированный подход – учитываются способности каждого ученика 4 –объективность – ученики должны знать критерии оценки; воспитательная ценность – ученики должны знать, что оценка – ценность их успеха, Объект контроля – сравнение результатов текущих с установленными стандартами. Типы объектов: речевые умения и речевые навыки –включают определенные умения и правила пользования. Показатели владения иностранным языком – качественные, количественные. Виды контроля – текущий(на каждом уроке-2х видов – скрытый(не знает), явный(контролируемый знает о контроле)), тематический, периодический, </w:t>
      </w:r>
      <w:r>
        <w:rPr>
          <w:u w:val="single"/>
        </w:rPr>
        <w:t>итоговый(за весь курс)</w:t>
      </w:r>
      <w:r>
        <w:rPr/>
        <w:t>. Рекомендации по проведению – 1- проводить контроль в течении 3х дней 2- предотвратить режим списывания 3- показать модель правильного оформления ответа 4- избавиться от напряженной обстановки в аудитории 5- присутствие наблюдателя при говорении. Формы: по числу : индивидуальный, фронтальный, по способу – 1-устный и письменный, по участию родного языка – одноязычный, двуязычный. Тест – организованная в система ответов с последующей оцен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</w:t>
      </w:r>
    </w:p>
    <w:p>
      <w:pPr>
        <w:pStyle w:val="Normal"/>
        <w:shd w:fill="FFFFFF" w:val="clear"/>
        <w:spacing w:before="3" w:after="0"/>
        <w:rPr>
          <w:b/>
          <w:b/>
          <w:u w:val="single"/>
        </w:rPr>
      </w:pPr>
      <w:r>
        <w:rPr>
          <w:b/>
          <w:color w:val="000000"/>
          <w:spacing w:val="-6"/>
          <w:u w:val="single"/>
        </w:rPr>
        <w:t>Тематическое планирование учебного материала по иностранному языку в средней школе.</w:t>
      </w:r>
    </w:p>
    <w:p>
      <w:pPr>
        <w:pStyle w:val="Normal"/>
        <w:rPr/>
      </w:pPr>
      <w:r>
        <w:rPr/>
        <w:t>Тематическое планирование – планирование всех сторон урока, установки связи м/у ними на общую тему. Учебный материал объединяется в систему взаимосвязанной работы над лексикой, грамматикой, речью. Задачи учителя: 1- определить объем материала для урока 2- изучить рекомендации по уроку 3- выбрать виды работы и упражнений 4-спланировать домашнее задание 5- продумать оснащение урока пособиями/ТСО 6- учесть специфику работы в данном классе. Структура: 1- языковой материал , на основе которого строится система урока 2 – размещение информации в его содержании 3- выделение этапов над материалом 4 –взаимосвязь различных видов речевой деятельности 5 –систематическое повторение раннее изуче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color w:val="000000"/>
          <w:spacing w:val="-1"/>
          <w:u w:val="single"/>
        </w:rPr>
        <w:t>Урок иностранного  языка  в  средней  школе,  его особенности.   Различные  подходы  к</w:t>
      </w:r>
      <w:r>
        <w:rPr>
          <w:b/>
          <w:u w:val="single"/>
        </w:rPr>
        <w:t xml:space="preserve"> </w:t>
      </w:r>
      <w:r>
        <w:rPr>
          <w:b/>
          <w:color w:val="000000"/>
          <w:spacing w:val="-5"/>
          <w:u w:val="single"/>
        </w:rPr>
        <w:t>типологии уроков иностранного языка.</w:t>
      </w:r>
    </w:p>
    <w:p>
      <w:pPr>
        <w:pStyle w:val="Normal"/>
        <w:rPr/>
      </w:pPr>
      <w:r>
        <w:rPr/>
        <w:t>Урок ИЯ – законченный отрезок времени, в течении которого выполняются образовательная, воспитательная, развивающая цели при выполнении ряда упражнений заранее спланированным учителем на основе его методики. Характеристики урока : 1-речевая направленность (большая часть отводится речевой деятельности, должна быть речевая задач и выполнена полностью, материал интересен, отдавать предпочтение речевым фразам из повседневной жизни)2. –Доброжелательная атмосфера 3. –Воспитательный потенциал (содержание материала, методическая система обучения, поведение учителя) 4. – Последовательность согласно плану – упражнения доступные для учеников 5- связность (весь новый материал присутствует во всех упражнениях, все компоненты урока обобщаются, плавный переход от задания по принципу» чтобы сделать это перейдем к этому.»)Типология: ***Якушина(«степень самостоятельности учеников на уроке» - 1-используя предложенный план 2- используя разработанный план  с учителем 3 –используя план личный);;***Пасов(поэтапное усвоение речевого материала – 1- уроки формирования речевых навыков 2 –уроки их совершенствования 3- уроки развития речевых умен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ланирование урока иностранного языка</w:t>
      </w:r>
    </w:p>
    <w:p>
      <w:pPr>
        <w:pStyle w:val="Normal"/>
        <w:rPr/>
      </w:pPr>
      <w:r>
        <w:rPr/>
        <w:t>Необходимые факторы: характеристика учеников:1- возрастные особенности2- индивидуальные особенности учащихся в конкретном классе 3- отношение к предмету языка 4-уровень обученности, : характеристика учителя: 1-сам учитель(уровень знаний) 2- оснащенность процесса3-кабинет 4-место урока в расписании. Рекомендации процесса:1-план в письменной форме 2-выучить его 3-планировать речевое поведение(сначала перед зеркалом)5- продумать запасные варианты урока 6- определить затраченной на каждый компонент урока время. Факторы влияния на умовосприятие: превышение углерода на 1% снижает работу мозга на 10%? Норма температуры -17? Превышение на 1-2 градуса – реакция коры мозга падает в 2-3 раза. График восприятия: 1-4 минута -60 %?5-23-80 %,24-34--45-50%,35-40---спад до 6%(расшевелить учеников в конце урока). Этапы урока: 1- определить задачи, подготовить материал(1- определить тему и задачи 2- отбор языкового и речевого материала 3- определить оснащение урока 4- привлечь внимание на общение на ИЯ, побудить интерес к работе в основной части урока) 2- спланировать все части урока. Содержание – 1- организационный момент(приветствие)2-рапорт дежурного3-целеполагание – настрой на роботу4- фонетическая зарядка. Атмосферу создать можно через музыку. Вариант 2: введение нового материала 2- первичная его тренировка 3- аудирование 4- чтение 5-развитие речевого умения 6- домашняя работа. Дополнения:-нельзя, чтобы оставалось время на уроке – подготовить задания/игры 2- постановка домашнего задания говорится несколько раз за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Нетрадиционные формы проведения уроков иностранного языка в средней школе</w:t>
      </w:r>
    </w:p>
    <w:p>
      <w:pPr>
        <w:pStyle w:val="Normal"/>
        <w:rPr/>
      </w:pPr>
      <w:r>
        <w:rPr/>
        <w:t>Урок зачет. Проводится по темам для зачета(Германия: географическое положение, климат, природные условия и т.п.) Темп речи говорится за месяц. Учитель помогает подбирать материал, проводит консультации. Цель урока:1-систематизация и контроль знаний и показ необходимости изучения ИЯ 2- развитие творческих способностей 3 – расширение кругозора .План урока: учащиеся заранее знаю, что будет учитывать эмоциональность, темп речи, правильность, быстрота реакции при вопросно-ответном режиме, и что время их выступления будет ограничено 2-3 минутами. Материал к уроку: карты, плакаты, стенды, книги. Урок может проводить учитель или же хорошо подготовленный уче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color w:val="000000"/>
          <w:u w:val="single"/>
        </w:rPr>
        <w:t>Организация процесса обучения иностранному языку на начальном этапе в средней школе</w:t>
      </w:r>
    </w:p>
    <w:p>
      <w:pPr>
        <w:pStyle w:val="Normal"/>
        <w:rPr/>
      </w:pPr>
      <w:r>
        <w:rPr/>
        <w:t xml:space="preserve">Возрастные особенности детей – характеристика – чувство взрослости,  - важнее мнение сверстника, чем взрослого; Психические процессы: - совершенствование абстрактного мышления, с преобладанием наглядно-образного. – внимание достаточно неустойчивое, - возрастает роль производственного запоминания. Для привлечения внимания использовать интересные задания, различные формы работы. Здесь идет формирование фонетических навыков(много времени отводится на устную речь), отбор распростанненного в жизни материала!, необходимо овладеть техникой чтения(чтение про себя/вслух ), грамматический материал в виде структур/таблиц, семантизация лексики проходит через наглядность, уделять внимание письменным упражнениям. Особенности урока:1- развитие речевых навыков происходит под руководством учителя 2 –Д/З. не содержит нового материала – только закрепление 3 –большое внимание уделяется устной и письменной речи+физической зарядке и активным формам работы. 4 –поддержка мотивационной деятельности учеников к 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рганизация процесса обучения иностранному языку на среднем этапе в средней школе</w:t>
      </w:r>
    </w:p>
    <w:p>
      <w:pPr>
        <w:pStyle w:val="Normal"/>
        <w:rPr/>
      </w:pPr>
      <w:r>
        <w:rPr/>
        <w:t>Возрастные особенности детей – характеристика – перестройка сложившихся психических структур, - период становления самооценки через сравнения себя с другими, - закладка основ сознательного поведения, - общение – основной вид этого возраста, - формируется профессиональные интересы. Особенности мышления: - критичность и логическая последовательность, - самостоятельность, - целенаправленность, - самоконтроль. Условия обучения ИЯ: - устная речь преобладает, большое внимает уделяют чтению и самостоятельным работам(чтение, работа с ТСО, использование памяток, выполнение поручении учителя).Требования к уроку:1- учитывать трудности , связанные с забыванием материала 2- увеличивается объем информации по плану→большее количество ответов 3 – используется групповая работа 4 –объяснение новой темы направлено на сочетание с ранней 5 –увеличивается длительность звеньев урока, а количество их сокра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рганизация процесса обучения иностранному языку на старшем этапе в средней школе</w:t>
      </w:r>
    </w:p>
    <w:p>
      <w:pPr>
        <w:pStyle w:val="Normal"/>
        <w:rPr/>
      </w:pPr>
      <w:r>
        <w:rPr/>
        <w:t>Особенности возраста – активизируются ценностная деятельность при оценки окружающего мира, - часто завышенные требования→множество конфликтов, - мыслительная деятельность активна, - присуща тяга к теоретической мысли и обобщению, - интересы здесьболее избирательны и устойчивы→идет определение своего места во взрослом мире. Условия обучения: отличительная черта – вариативность обучения.(для тех кто не связывает жизнь с ИЯ и связывает(курсы углубленки – особая структура системы/курсы проф – ориентировочные – большое количество вариантов, связанных со сферой ИЯ деятельности)). В школе выделяют 3 профиля: - гуманитарный, - экономический, - точный, а внутри профиля выделяют виды в зависимости от: - профессиональной или профильной ориентации учеников, - от более значимых сфер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акультативные занятия по ИЯ.</w:t>
      </w:r>
    </w:p>
    <w:p>
      <w:pPr>
        <w:pStyle w:val="Normal"/>
        <w:rPr/>
      </w:pPr>
      <w:r>
        <w:rPr/>
        <w:t xml:space="preserve">Можно начинать с 6ого класса, но обычно проводится в течении последних 3х лет школы. Цель – обеспечить учащихся более высоким уровнем знания ИЯ по сравнению с обязательным курсом. Используется специальная литература(Островский). Требование к проведению : </w:t>
      </w:r>
      <w:r>
        <w:rPr>
          <w:u w:val="single"/>
        </w:rPr>
        <w:t>монологической речи</w:t>
      </w:r>
      <w:r>
        <w:rPr/>
        <w:t>- 1-без подготовки излагать содержание текста объемом до 3х страниц содержащий процент незнакомых слов 2- без подготовки рассказть содержание просмотренных пьес и высказать свое мнение 3- выступать с докладами рефератами 4- уметь делать обзор событий по ИЯ литературе 4 –выступать на дискуссиях,</w:t>
      </w:r>
    </w:p>
    <w:p>
      <w:pPr>
        <w:pStyle w:val="Normal"/>
        <w:rPr/>
      </w:pPr>
      <w:r>
        <w:rPr>
          <w:u w:val="single"/>
        </w:rPr>
        <w:t>диалогической речи:</w:t>
      </w:r>
      <w:r>
        <w:rPr/>
        <w:t xml:space="preserve"> - 1-обмениваться мнением о текущих событиях и др. в стране 2 – без подготовки вести диалог по заданным ситуациям, </w:t>
      </w:r>
      <w:r>
        <w:rPr>
          <w:u w:val="single"/>
        </w:rPr>
        <w:t>аудирование</w:t>
      </w:r>
      <w:r>
        <w:rPr/>
        <w:t>: 1- понимать содержание сообщении с % незнакомых слов</w:t>
      </w:r>
      <w:r>
        <w:rPr>
          <w:u w:val="single"/>
        </w:rPr>
        <w:t>, чтение:</w:t>
      </w:r>
      <w:r>
        <w:rPr/>
        <w:t xml:space="preserve"> 1- читать без словаря незначительно адаптированные произведения2- читать с ограниченным использование словаря научную литературу с 8-10% незнакомых слов, письмо: 1- написать изложение по тексту(2-3 страницы) 2 –сочинение 3- письмо или статью в стенгазету . требования к проведению 1- занятия по стабильному расписанию, не реже 1 раза в неделю 2- учитывать настрой учеников:- начальный этап – (новизна предмета, разнообразие форм, увлекательные виды работы) –средний(возможность узнать новое о стране)3- старший(возникновение профессиональных интересов). Требования2: -тематика(дополняет программу обязательного курса,- форма занятий(нетрадиционная), -место проведения(не обязательно класс) – Оснащенность кабинета(важно!!)-предельное распределение времени, - отсутствие отметок, - поощрение ученика(вербальное/в стенгазе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неклассная работа на ИЯ в средней школе</w:t>
      </w:r>
    </w:p>
    <w:p>
      <w:pPr>
        <w:pStyle w:val="Normal"/>
        <w:rPr/>
      </w:pPr>
      <w:r>
        <w:rPr/>
        <w:t>Виды деятельности учащихся воспитательного, образовательного характера внеурочное время. Цель – закрепить материал пройденный на уроках. Задачи: -2создать условия для закрепления пройденного материала 2 – должна являться отдыхом для учащихся 3- поднимать престиж ИЯ в глазах детей. В основе лежит самоуправление школьников. Материал должен быть интересен и использоваться ТСО. Формы:1- массовая(вечера, утренники, олимпиады, преимущества: возможность привлечь неограниченное количество участников) 2 –индивидуальная 3 –групповая(клубы, кружки – стабильный состав, нерегулярность проведения)Задачи 0 выявить  и развить индивидуальные способности учащихся. Виды работы – заучивание наизусть стихов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сновные компоненты профессионального мастерства учителя.</w:t>
      </w:r>
    </w:p>
    <w:p>
      <w:pPr>
        <w:pStyle w:val="Normal"/>
        <w:rPr/>
      </w:pPr>
      <w:r>
        <w:rPr/>
        <w:t>1- знать психологию, физиологию человека 2 – знать педагогические основы воспитания детей 3 – знать требования к охране детской жизни 4- уметь изучать особенности ребенка, всего коллектива(уровень развития(+ творческих способностей), его скорость)5- знать основы педагогического поведения6- уметь увидеть трудности детей, предотвратить их, общаться с родителями детей. Знания в методике ИЯ:1- ИЯ, его особенности(лексика) 2 – отличным произношением 3- знать воспитательные и образовательные возможности ИЯ 4-ументь подключать предметы(музыка, литература др.) к ИЯ 5-знать детскую литературу на родном и иностранном языке 6- уметь адаптировать тексты 7- -знать страноведческий материал 8- знать игры и уметь их включить в программу 6- знать программу из УМК 7- знание ТСО. Знания в творческом расследовании: знание теории творческой деятельности, - заметить в ребенке творческое начало и развить его, - умение поставить опы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Использование поэктной методики </w:t>
      </w:r>
    </w:p>
    <w:p>
      <w:pPr>
        <w:pStyle w:val="Normal"/>
        <w:rPr/>
      </w:pPr>
      <w:r>
        <w:rPr/>
        <w:t xml:space="preserve">– </w:t>
      </w:r>
      <w:r>
        <w:rPr/>
        <w:t>проект может быть представлен в виде задания:»составить описание здания и работы магазина – задание дается группе учеников, кто разделяют работу на части (плюсы - коллективное творческое дело, ролевая игра). Каждый ученик ищет информацию о данной ему цели, походя мимо большого объема др. информации, развивая кругозор, знания о культуре и др. в стране – что является образовательной и воспитательной функцией. При подготовленном задание дети проводят первую репетицию проекта, если есть дефекты, вносят попр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 и  задачи углубленного изучения иностранного языка</w:t>
      </w:r>
    </w:p>
    <w:p>
      <w:pPr>
        <w:pStyle w:val="Normal"/>
        <w:rPr/>
      </w:pPr>
      <w:r>
        <w:rPr/>
        <w:t>Цель – развить у ученика способность использования иноязычной речи в своей речи как инструмент общения как родной, который в дальнейшем может пригодиться для межкультурного общения.</w:t>
      </w:r>
    </w:p>
    <w:p>
      <w:pPr>
        <w:pStyle w:val="Normal"/>
        <w:rPr/>
      </w:pPr>
      <w:r>
        <w:rPr/>
        <w:t>Задачи -1-сформировать способности общения с иностранцами.2- углубить знания детей в физическом строении языка, в устной и письменной речи3- обучить работать с учебным материалом(схемы, таблицы), использовать опыт общения первого иностранного языка для последующего изучения иностранных языков4- ознакомить с культурой, письменностью и др. в др. стране5- подготовить к международному общению, рассказать о своей стране6- научить этике при общении с иностранцами. Выделяют 3 этапа обучения-1ый-1-4 классы – развить у ученика моральную базу, что дало бы стремление к изучению языка, привлечь внимание к потребностям иностранных связей,2-ой – первая его часть отводится на работу с английскими текстами как и с русскими(обсуждение и тп), вторая – на работу с зарубежными источниками для самообразования 3ий – направлении на систематизацию изученного, что перейдет в дальнейшем на официальное общение. Задачи на старшем этапе могут меняться в зависимости от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</w:t>
      </w:r>
    </w:p>
    <w:p>
      <w:pPr>
        <w:pStyle w:val="Normal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  <w:t>Обучение иностранному языку в средних специальных учебных заведениях</w:t>
      </w:r>
    </w:p>
    <w:p>
      <w:pPr>
        <w:pStyle w:val="Normal"/>
        <w:rPr/>
      </w:pPr>
      <w:r>
        <w:rPr/>
        <w:t>Есть обязательный курс(цели :1 завершить общее среднее образов, 2 подготовить специал истов среднего звена) Этапы:  общеязыковой (работа со словарем, дополнительные пособия, начинают вводиться темы связанные с их профессией, реализуется принцип диферецированного подхода – определяется уровень  подготовки учеников→отдельные группы получают дополнительные занятия) + специальный (назначение – профессионально-ориентированный , основной вид деятельности  - чтение научить чтению профессиональных текстов, которые подбираются в соответствии с их будущей профессией, для использования нужной лексики, анализ предложений,) = обязательный курс и факультативный (дополнительный) виды: обучение чтению и переводу(разновидности этого вида выделяются от тематической направленности – виды: 1. чтение и перевод: лексика и грамматика из специализированных текстов и нужна для рецептивного восприятия)2. определяется круг тем на основе которых строится вся работа(в основном бытовая тематика)-передача на ИЯ диалоги из современных грамматических произведений, разговорные тексты , содержащие наиболее употребительную лексику 3.материал отбирается из текстов по специальности и используются аутенчиные устно – речевые материалы(внешние/левые)</w:t>
      </w:r>
    </w:p>
    <w:p>
      <w:pPr>
        <w:pStyle w:val="Normal"/>
        <w:rPr/>
      </w:pPr>
      <w:r>
        <w:rPr/>
        <w:t>. Задачи – 1 корретировка получ ранее навыков и умении(вводно – корректир курс) ,- совершенствование умении с/м работы на ИЯ(или заложить основы – уменя работать со слов.)3-изучение владения ИЯ в в рамках программы старшего эта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</w:t>
      </w:r>
    </w:p>
    <w:p>
      <w:pPr>
        <w:pStyle w:val="Normal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  <w:t>Обучение иностранному языку в сельской малокомплектной школе</w:t>
      </w:r>
    </w:p>
    <w:p>
      <w:pPr>
        <w:pStyle w:val="Normal"/>
        <w:rPr/>
      </w:pPr>
      <w:r>
        <w:rPr/>
        <w:t>Используются следующие приемы – обучение игре (начальный этап), -нетрадиционный урок, - внеклассная работа(компенсирует отсутствие языкового материала. →учитель часто вынужден объединять классы при:(участии в мероприятиях, объединять по желанию, объединять в 2х этапах, участие в группах по этапам ) во время праздников в основном. Трудности с посещением вынуждают учителя при отсутствии половины или более класса готовить запасный план. В городских условиях если пришел 1 ученик, если сильный – дать самостоятельную работу, если нет – поработать с ним. Методы объединения – логичнее объединять классы разных уровней, чтобы старший заметно превосходил младший, - чтобы дать стимул младшему, в плохом же случае – старший этап попадет под критику младших! Программа, как правило, в таких школа отстает от уровня городских, обусловленных школ→уровень обученности низкий. Расформировка учеников по классу: сильного со слабым (мальчика и девочку). Школьники обречены на подготовку. Трудности: их мало, быстрая утомляемость; надо использовать различных режи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701" w:right="-1617" w:hanging="0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-1418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2:42:00Z</dcterms:created>
  <dc:creator>Ромка</dc:creator>
  <dc:description/>
  <cp:keywords/>
  <dc:language>en-US</dc:language>
  <cp:lastModifiedBy>Ромка</cp:lastModifiedBy>
  <cp:lastPrinted>2005-01-17T01:18:00Z</cp:lastPrinted>
  <dcterms:modified xsi:type="dcterms:W3CDTF">2005-03-12T15:48:00Z</dcterms:modified>
  <cp:revision>7</cp:revision>
  <dc:subject/>
  <dc:title>1</dc:title>
</cp:coreProperties>
</file>